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лову, транспортировке, стерил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ю, учету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зорных и бродячих кош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бак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ГОВОР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ЧИ БЕЗНАДЗОРНОГО ИЛИ БРОДЯЧЕГО ЖИВ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ПРИЮТА ИЛИ СТАЦИОНАРА (ЗАПОЛНЯЕТСЯ НА КАЖДОЕ ЖИВОТ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_____________________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 в лице руководителя (ФИО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должность работника, передающего животное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О работника, передающего животное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 в    дальнейшем    "Приют"    ("Стационар")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, с одной стороны, 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_____________________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в лице руководителя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О опекунов, которые будут ухаживать за животными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_____________________________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 паспортные данны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по которому будет проживать животно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в    дальнейшем  "Получатель", с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ились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риют    (Стационар)   (нужное   подчеркнуть)   передает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(под   опеку)   (нужное   подчеркнуть)   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зорное живот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 животн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 - наряд N ___ от "___"_______ 200_ г., округ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 отлова безнадзорного или бродячего животного и его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ационар или приют N ________ от "____" ____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 кастрации   (стерилизации)   и   содержания   безнадз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ого N ___ от "___" _________ 200_ г., округ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тегория животного:  собака,  щенок,  кошка,  котенок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дентификационная метка (способ и место нанес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ый регистрационный номер ГСИЦ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: кобель, сука, кот, кошка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род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ра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ер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ш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вос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ра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обые приме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олучатель  обязуется   содержать   животное   в 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их санитарно     -     ветеринарным    требованиям, 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ологическим потребностям и действующему законодатель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олучатель  обязуется  в  случае  невозможности 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 животного ни при каких обстоятельствах  не  выбрас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ое,  не  усыплять,  а  в  случае  передачи  новым владель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ить Приют (Стационар) для переоформл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олучатель  обязуется представлять  животное на  предме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  лицам  и  организациям,  проводящим проверку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щихся  отловом  и  стерилизацией  безнадзорных животных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которых значилось это животное, а также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юта (Стационара), передавшего живот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Стационар (Приют) (нужное подчеркнуть)  обязуется  о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онную   и   другую   посильную  помощь  при  содерж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ого Получ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л:                        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организации _________   в собственность (под опек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  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______________________   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руководителя _____________   Название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исполнителя ______________   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   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ФИО руковод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О исполн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спортные данны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09</Characters>
  <CharactersWithSpaces>4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Правительство Москвы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безнадзорного или бродячего животного из приюта или стацион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