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юбер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547-П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ГРАЖДАНАМИ ПРИВАТИЗИРОВАННЫХ ЖИЛЫХ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УЮ СОБСТВЕННОСТЬ ГОРОДСКОГО ПОСЕЛЕНИЯ ЛЮБЕР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ЮБЕРЕЦКОГО 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_ г.                                         г. Любер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гр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паспорт, дата выдачи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ие) по адресу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менуемый(ые) в дальнейшем "Собственник (Собственники)", с одной стороны, и городское поселение Люберцы Люберецкого муниципального района Московской области в лице Кукушкиной Ирины Михайловны, действующей на основании распоряжения главы города от 05.06.2008 N 169-РГ, с другой стороны, именуемые в дальнейшем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илу настоящего договора гр. _____________________, гр. ________________ на основании ___________________ передают в муниципальную собственность города Люберцы Люберецкого муниципального района Московской области жилое помещение, находящее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казанное жилое помещение состоит из ____ (___) жилых комнат общей площадью _____ (____) кв. м, в том числе жилой площадью ______ (____) кв. м. Жилое помещение расположено на ___ этаже ___-этажного жил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казанное жилое помещение принадлежит Собственнику (Собственникам) на праве собственности (долевой собственности по __ доли в праве собственности каждому) на основании договора передачи жилого помещения в собственность N __ от "___" __________ года, заключенного с _______________ и зарегистрированного в Главном управлении Федеральной регистрационной службы по Московской области _________________, выданного Главным управлением Федеральной регистрационной службы п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указанном жилом помещении кроме Собственника (Собственников) проживают, зарегистрированы и имеют право пользования данной жилой площадью гр. _________________, паспорт __________________, гр. _________________, паспорт _______________, гр. _______________, паспорт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дминистрация города Люберцы в соответствии со статьей 9.1 Закона Российской Федерации "О приватизации жилищного фонда в Российской Федерации" принимает, а гр. _____________ передают указанное жилое помещение в муниципальную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 подписания настоящего договора указанное жилое помещение никому не продано, не подарено, не заложено, не обременено правами третьих лиц, в споре и под арестом (запрещением)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жилом помещении перепланировок и переустройств не производи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ебного спора о нем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ородское поселение Люберцы Люберецкого муниципального района Московской области приобретает право собственности на указанное жилое помещение с момента государственной регистрации перехода права собственности, и жилое помещение считается переданным от Собственника (Собственников) к муниципальному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 Собственником (Собственниками), а также членами их семьи гр. ____________ сохраняется право пользования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ние жилым помещением осуществляется в соответствии с договором социального найма жилого помещения, заключаемым в письменной форме на основании настоящего договора между наймодателем - Управлением муниципального жилищного фонда и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составлен и подписан в 3 экземплярах, имеющих равную юридическую силу, по одному для каждой из Сторон и один для Главного управления Федеральной регистрационной службы по Московской обла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4</Characters>
  <CharactersWithSpaces>3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ередачи гражданами приватизированных жилых помещений в муниципальную собственность городского поселения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