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сино-Петр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6 г. N 1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ЧИ ГРАЖДАНАМИ ПРИВАТИЗИРОВАННЫ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МЕЩЕНИЙ В СОБСТВЕННОСТЬ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СКОЙ ОКРУГ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200 __ г.                  г.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ие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ые) в дальнейшем "Собственник  (Собственники)",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администрация городского округа в лице главы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Ерастова  Юрия  Владимировича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 "О приватизации жилищного фонда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4.07.1991  N 1541-1,  именуемые   в   дальнейшем 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илу настоящего договора гр.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 на основ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  в  собственность  муниципального  образования 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 Лосино-Петровский  жилые  помещения, находящие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жилое помещение состоит из ___ (___) жилых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________ (_______) кв. м,  в   том   числе  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 (_______) кв. м.  Жилое  помещение 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этаже ___-этажного 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ое    жилое   помещение   принадлежит  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ам)  на  праве  собственности  (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 доли в праве собственности каждому) на  основа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жилого помещения в собственность N __ от "___"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зарегистрированного    в   Главном   управлении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службы по Московской област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 Главным управлением 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указанном    жилом    помещении    кроме 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ов)   проживают,   зарегистрированы   и   имею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данной жилой площадью гр.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,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,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министрация   городского   округа   Лосино-Петровск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статьей 9.1  Закона  Российской  Федерации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жилищного  фонда  в Российской Федерации" приним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гр. _________________________ передают указанн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ую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 подписания настоящего договора указанн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му не продано, не подарено, не заложено, не обременено пр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 лиц,  в  споре  и  под  арестом (запрещение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илом помещении перепланировок и переустройств не производи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спора о не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униципальное образование городской округ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о  собственности  на указанное  жилое  помещ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государственной регистрации перехода 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жилое   помещение   считается   переданным   от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ов) к муниципальному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 Собственником (Собственниками), а также членами их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 сохраняется право пользования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е  жилым  помещением  осуществляется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оговором  социального  найма  жилого  помещения,   заключ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исьменной  форме  на   основании  настоящего   договор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 - Лосино-Петровским    муниципальным  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хозяйства и наним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 договор  составлен  и  подписан в 3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равную юридическую силу, по одному для каждой из Сторо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для Главного управления Федеральной регистрацион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ередающей стороны                От принимающей ст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гражданами приватизированных жилых помещений в собственность муниципального образования «Городской округ Лосино-Петров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