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личных сбережений физических лиц -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кооператива кооперативу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 кооператив __________________, в лице председател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Кооператив", с одной  стороны,  и  член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___________________, паспорт  серии _____  N  _________,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проживает по адресу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айщик", с другой  стороны,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айщик передает в кредитный кооператив личные сбережения в размере ___________ рублей на срок до _____________ года путем внесения денежных средств в кассу или на расчетный счет "Кооператива" для осуществления финансовой взаимопомощи членам Кооператива путем формирования и использования Фонда финансовой взаимо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оператив обязуется вернуть переданную Пайщиком сумму личных сбережений по истечении срока, указанного в п. 1.1, вместе с суммой компенсации за использование личных сбережений. Размер компенсации составляет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личных сбережений Пайщика, а также сумма компенсации выплачивается Кооперативом в безналичном порядке путем перечисления на личный счет Пайщика либо наличными деньгами в кассе Кооператива по адресу: _____________________. Кооператив удерживает налог на доходы физических лиц с суммы компенсации за использование личных сбережений в размере и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и обязанности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оператив обязуется использовать личные сбережения Пайщика исключительно для целей, установленных в п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оператив вправе обращать взыскания на личные сбережения Пайщика в случае невозврата займа самим Пайщиком в порядке и на условиях, определенных Уставом, Положением Кооператива о порядке и условиях привлечения денежных средств членов кредитного кооператива и договором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оператив вправе обращать взыскание на личные сбережения Пайщика в случае невозврата займа иным пайщикам Кооператива, по обязательствам которого личные сбережения были предоставлены в качестве обеспечения, в порядке и на условиях, определенных Уставом и Положением Кооператива о порядке и условиях привлечения денежных средств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досрочного расторжения данного договора Пайщиком Кооператив в течение ______ дней со дня письменного обращения Пайщика в Кооператив досрочно возвращает Пайщику его сбережения частично, а при наличии денежных средств в кассе или на расчетном счете Кооператива - в полной сумме, указанной в пп. 1.1 настоящего договора. В этом случае компенсация за использование личных сбережений Пайщика не начисляется и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кращении членства Пайщика в Кооперативе привлеченные денежные средства возвращаются ему досрочно в порядке, предусмотренном частью 4 статьи 14 Федерального закона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оператив обязуется соблюдать тайну личных сбережений Пайщика. Без согласия Пайщика информация третьим лицам, касающаяся его личных сбережений, может быть предоставлена только в случаях, специально предусмотренных законодательством или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 обязанности Па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айщик вправе по истечении срока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ть личные сбере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, указанного в пп. 1.1 настоящего договора, не требовать возврата личных сбережений, а продли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айщик имеет право на участие в управлении и контроле за использованием его личных сбережений в соответствии с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айщик вправе предоставить личные сбережения в качестве обеспечения по обязательствам другого па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айщик вправе завещать свои личные сбережени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айщик имеет право вносить по данному договору дополнительные денежные суммы с учетом их на лицевом счету Пайщика с соответствующим перерасчетом по начисленным проц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, ПОРЯДОК ЕГО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РОЧНО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фактической передачи Пайщиком личных сбережений в кассу или на расчетный счет Кооператива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айщику не выплачивается компенсация за размещение личных сбережений в случае погашения Пайщиком данными денежными средствами займа и (или) процентов за его использование в полном объеме либо в части суммы, необходимой для погашения займов и проценто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айщик вправе в одностороннем порядке расторгнуть настоящий договор с Кооперативом в случае нецелевого использования предоставленных им личных сбережений. В этом случае Кооператив обязан выплатить Пайщику сумму его личных сбережений полностью с компенсацией в размере, установленном п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смерти Пайщика или признания его умершим в установленном законом порядке личные сбережения передаются наследникам Пайщика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стоящий договор может быть продлен на срок и условиях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урегулирования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изменения наименования, местонахождения, банковских реквизитов и других данных каждая из сторон обязана в десятидневный срок в письменной форме сообщить другой стороне о произошедш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и подписан в двух экземплярах, имеющих равную юридическую силу, и хранится по одному 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,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йщик:                           Кредитный кооператив 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ОГРН____________ ИНН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Расчетный сч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Бан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М.П. ______________________/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8</Characters>
  <CharactersWithSpaces>6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личных сбережений физических лиц — членов кредитного кооператива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