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авлением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чи личных сбережений коопер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потребительский кооператив граждан "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", именуемый в  дальнейшем  "Кооператив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с одной стороны, и член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граждан 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ый(ая)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Член кооператива",  с другой стороны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Член кооператива, руководствуясь Положением о Фонде финансовой взаимопомощи Кредитного потребительского кооператива граждан "______________" (далее - "Положение"), передает в возмездное пользование Кооперативу личные денежные сбережения в размере ________ (_____________) рублей (далее - "Сумма займа"), а Кооператив обязуется возвратить Члену кооператива Сумму займа в срок до "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займа имеет целевое назначение и передается Кооперативу для пополнения Фонда финансовой взаимопомощи Кооператива для предоставления в дальнейшем членам Кооператива за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займа не может быть использована для покрытия убытк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 использование Суммы займа Кооператив ежемесячно (ежеквартально) выплачивает Члену кооператива вознаграждение в размере ___% годовых от Суммы займ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АЧА СУММЫ З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мма займа передается Членом кооператива Кооперативу в течение _______ рабочи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ВРАТ З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оператив обязуется возвратить Сумму займа в срок до "___"__________ ____ г. Порядок погашения займа определяется следующим образом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орядок погашения займа также оформляется срочным обязательством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оператив имеет право возвратить Сумму займа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мма займа или соответствующая часть считается возвращенной Кооперативом в момент передачи ее Члену кооператива или в момент перечисления соответствующей суммы на банковский счет Члена кооператива. Списание денежных средств с банковского счета Кооператива не освобождает его от ответственности за возврат Суммы займа, если эти средства не поступили на счет Члена кооперати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Кооперативом условий п. 1.2 займодавец вправе потребовать досрочного возврата Суммы займа и уплаты штрафа в размере ____%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врата Суммы займа или ее части в срок, обусловленный п. 3.1 и срочным обязательством, Кооператив уплачивает штраф в размере _____% от невозвращенной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Член кооператива обязан выплатить Кооперативу пеню в размере ____% от Суммы займа за каждый день просрочки в случае невыполнения Членом кооператива условий п. 2.2 по не зависящим от Кооператива причин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в результате нарушения сторонами условий настоящего договора, будут по возможности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шен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ом в случае невыдачи Членом кооператива Суммы займа в течение ___ рабочих дней с момента, предусмотренного п. 2.2 настоящего договора, по не зависящим от Кооператива причинам. При этом Член кооператива обязан выплатить Кооперативу пени, указанные в п. 4.3 настоящего договора, в течение ____________ дней после уведомления Кооперативом Члена кооператива о расторжении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подписания сторонами настоящего договора и прекращает свое действие после вы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правки, изменения и дополнения к настоящему договору оформляются по соглашению сторон исключительно в письменной форме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оператив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оператив:                          Член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0</Characters>
  <CharactersWithSpaces>5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личных сбережений кредитному потребительскому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