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ожа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9 г. N 88/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ЧИ ЖИЛОГО ПОМЕЩЕНИЯ В СОБСТВЕННОСТЬ ГРАЖДАН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жайск                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Российской Федерации от 04.07.1991 N 1541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иватизации  жилищного  фонда  в  Российской  Федерации",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ватизации  муниципального жилищного фонда в городском пос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айск   Московской   области,   утвержденным  решением  Совета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поселения Можайск от ________ N __, городское поселение Можа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лице  _____________,  уполномоченного  распоряжением  главы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 Можайск от ________________ N ________________ "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на подписание договоров передачи жилых помещений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", с одной стороны, и гражданин (граждан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дата рождения, данные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я в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дата рождения, данные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я в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дата рождения, данные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я в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дата рождения, данные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я в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Городское  поселение  Можайск  передает  бесплатно 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а граждане приобретают в собственность занимаемое им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жилое помещени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тдельную квартиру, комна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мунальной кварти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 из  _____  комнат общей площадью _____ кв. м, общей площадью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лоджий и балконов, в том числе жилой площадью _____ кв. м -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лечению  из  технического  паспорта  Можайского филиал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го   предприятия  Московской  области  "Московское  областное 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инвентаризации" (МФ ГУП МО "МОБТ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нвентаризационная  (для  налогообложения)  стоимость  квартир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 составляет ________________ руб. _____ коп. согласно извлечению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паспорта, выданного МФ ГУП МО "МОБТИ" от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ждане  приобретают  право  собственности  на  жилое  помеще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государственной регистрации Договора в Можайском отделе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 регистрационной   службы   по   Московской   области.  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подтверждается  вы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обственники   жилого   помещения   обязуются  осуществлять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,   пользования   и   распоряжения   принадлежащим   им 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жилым помещением в соответствии с его назначением и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использования,   которые   установлены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бственники  жилого  помещения  в  многоквартирном  доме  владею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ются  и  в  установленных  жилищным  и  граждански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распоряжаются общим имуществом в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обственнику  комнаты  в  коммунальной  квартире принадлежит до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общей  собственности  на  общее имущество в данной квартире,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а размеру общей площади указанной комн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обственники  жилого  помещения  несут  бремя  содержания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  и    общего    имущества   собственников   в  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обственники  комнат  в  коммунальной  квартире  несут  также б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 на   содержание   общего   имущества  в  данной  квартире.  Д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 расходов  на  содержание  общего  имущества  в 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 определяется долей в праве общей собственности на обще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й квартире указанного собствен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Собственники   жилого   помещения  обязуются  поддерживать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в надлежащем состоянии, не допуская бесхозяйственного обращ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,  соблюдать  права  и  законные  интересы  соседей,  соблюдать 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жилыми помещениями, а также правила содержания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помещений в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Собственники  жилого помещения обязуются допускать в свою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контролирующей  организации  для  осуществления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  жилого   помещения,   а   также   работников  организац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  и  эксплуатации  жилищного  фонда  для  проведения  пла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и санитарных осмотров и выполнения ремонт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Собственники   жилого   помещения   и  дееспособные  члены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, проживающие совместно с ним, несут солидар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язательствам,  вытекающим  из  пользования данным жилым помещением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смерти  собственника все права и обязанности по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ят к его наследникам в 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Настоящий  Договор  составлен  в  следующих  экземплярах: 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ется  в  городском  поселении Можайск, второй - в Можайском отделе УФ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, остальные выдаются гражданам по количеству участвующих в прива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                     Подписи гражда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ередачу жилья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граждан ________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6</Characters>
  <CharactersWithSpaces>5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муниципального жилого помещения городского поселения Можайск Московской области в собственность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