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Раменское Раменского муниципального района МО от 24.06.2010 N 7/2, утвердившее Порядок, в котором приведена данная форма, вступает в силу с момента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дачи прив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в собствен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Раменск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ПРИВАТИЗИРОВАННОГО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Ь ГОРОДСКОГО ПОСЕЛЕНИЯ РАМЕНСК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                             "___"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Раме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гр. _________________________________________________________ (Ф.И.О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, выда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 (Ф.И.О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, выда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  дальнейшем  "Собственник  (Собственники)"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  образование   "Городское   поселение   Раменское" 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администрации  городского  поселения  Раменское Уварова С.Т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 "Муниципальное  образование"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илу настоящего договора гр.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статьи 9.1  Закона  РФ  "О  приватизации  жилищного  фон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"  передают в собственность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ское  поселение Раменское Раменского муниципального район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" жилое помещение, находящее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казанное жилое помещение состоит из ____ (_____) жилых комнат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______ (__________) кв. м, в том числе жило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(_____) кв. м. Жилое помещение расположено на _____ этаж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ного жил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Указанное  жилое помещение принадлежит Собственнику (Собственник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раву  собственности (долевой собственности по _________________ до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  собственности   каждому)  на  основании  договора  передачи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в  собственность N _______________ от "___" года, заключенног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и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Управлении  федеральной  службой государственной регистрации, кадаст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графии  по  Московской  области  ______________  года, регистраци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 N  _________________  и  свидетельств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, бланки серии ___________, N ______________,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  указанном  жилом  помещении, кроме Собственника (Собственник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т, зарегистрированы и имеют право пользования данной жило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,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Городское  поселение  Раменское  Раменского  муниципальн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 области   в  соответствии  со  статьей  9.1  Закон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"О приватизации жилищного фонда в Российской Федерации" 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жилое помещение в муниципальную соб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  подписания настоящего договора указанное жилое помещение ни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одано, не подарено, не заложено, не обременено  правами третьих лиц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е  и  под  арестом  (запрещением)  не состоит. Судебного спора о нем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С  содержанием Положения о порядке передачи приватизированных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 в собственность  городского поселения  Раменское,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 Совета депутатов городского поселения Раменское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г. N ______, гр. ________________________ ознакомлены, содержание п.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а I данного Положения 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Муниципальное   образование  приобретает  право  собственно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 жилое  помещение  с момента государственной регистрации пере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, и жилое помещение считается переданным от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ственников) к Муниципальному образ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За  Собственником  (Собственниками),  а  также их членами семьи 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сохраняется прав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м помещ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ние жилым помещением  осуществляется в соответствии с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найма  жилого  помещения,  заключаемым  в  письменной форм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настоящего   договора   между   наймодателем  -  админист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Раменское и наним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тороны подтверждают,  что не лишены дееспособности, не состоят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кой   и  попечительством,  не  страдают  заболеваниями,  препятств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знать суть дан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Настоящий  договор  составлен  и подписан в 2 экземплярах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ную силу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дминистрации                     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Раме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.Т. У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09</Characters>
  <CharactersWithSpaces>4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Органы местного самоуправления городского поселения Раменское Раменского района (Московская область)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ередачи приватизированного жилого помещения в собственность городского поселения Рамен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