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приватизирован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Дмитровский район"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ЧИ ПРИВАТИЗИРОВА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БСТВЕННОСТЬ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ДМИТРОВСКИЙ РАЙОН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 Дмитр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Дмитровского  района Московской области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  Дмитровского   района   Гаврилова   Валерия   Василь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  на   основании   Закона   Российской  Федерации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 жилищного   фонда   в  Российской  Федерации"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7.1991 N  1541-1,  Закона   Московской  области   "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и  приватизированных  жилых   помещений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или  муниципальную  собственность"  от 1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  N 6/106-П   и   Устава     муниципального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митровский район" Московской области, и гражданин (граждан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ие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уемый    в    дальнейшем   Собственник   (Сособственни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илу настоящего договора гражданин (граждан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. 9.1 Закона Российской Федерации  "О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в Российской Федерации"  от  04.07.1991  N 1541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 1   Закона   Московской   области  "О   передаче 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ованных  жилых  помещений  в  собственность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ли  муниципальную  собственность"  от  14   июл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/106-П передают  в  собственность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митровский   район"   Московской   области    жилое 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жилое помещение состоит из ____________ жилой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(ы) общей площадью ____ кв. м, в том числе жилой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ое  жилое   помещение   принадлежит     Собствен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обственникам)  на праве  собственности (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 доли в праве собственности каждому)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жилого помещения в собственность граждан N 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года, заключенного с администрацией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 Московской   области  и  зарегистрированного 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 на недвижимое имущество 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________ года, регистрационная запись N _____ и свиде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права, бланки серии ______,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и ______________________________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 указанном  жилом    помещении,   кроме   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собственников),   проживают,   зарегистрированы  и  имею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данной жилой площадью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униципальное  образование "Дмитровский  район"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в   соответствии  со  статьей  9.1   Закон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"О   приватизации   жилищного   фонда   в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ст.  1  Закона   Московской   области   "О 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и приватизированных   жилых   помещений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ли муниципальную собственность"  от 14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/106-П  принимает  указанное  жилое  помещение  в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   подписания   настоящего   договора   указанное 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  никому  не продано,   не   подарено, не заложено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о    правами   третьих    лиц,   в споре   и под  аре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рещением) не состоит. Судебного спора о не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униципальное  образование  "Дмитровский район"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приобретает   право   собственности  на указанное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с  момента государственной  регистрации перехода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и   жилое   помещение   считается   переданны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обственников к муниципальному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  Собственником  (Сособственниками),  членами  их 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, а также гражданами: __________________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ися членами семьи бывшего  Собственника  (Со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яется право пользования жилым по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ние  жилым помещением осуществляется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социального  найма  жилого  помещения,   заключаем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  форме   на   основании   настоящего   договор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- муниципальным  унитарным предприятием  Дмитр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 Московской   области   "Управляющая   компания  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го комплекса" - и наним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тороны  подтверждают,  что  не  лишены  дееспособност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т под опекой и попечительством,  не страдают  заболе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ми осознать суть д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 договор составлен  и подписан в  2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равн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униципального образования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Дмитровский район"    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: 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Дмитровского района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врилов Валерий Васильевич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составлен  в   муниципальном    учреждении   "Дмитр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учета, приватизации жилья и субсид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 ________________ 200__ г. в  реестровую книгу под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отруд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0</Characters>
  <CharactersWithSpaces>5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приватизированного жилого помещения в собственность муниципального образования «Дмитр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