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спортивного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, именуем__ в дальнейшем тексте данного договора "Ссудодатель", и региональная общественная организация "____________", именуем__ в дальнейшем тексте данного договора "Ссудополучатель", в лице Председателя Правления ______________, действующего на основании Устава организации, заключили настоящий договор при соблюдении действующего законодательства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настоящем догов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судодатель"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судополучатель"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портивный автомобиль" автомобиль __________, государственный номерной знак ________, год выпуска _______, цвет ______, VIN __________, двигатель N _________, шасси N __________, кузов N __________, паспорт транспортного средства ___________, свидетельство о регистрации транспортного средства ___________, подготовленный по группе "N" в соответствии с приложением "J" международного спортивного кодекса FIA и картой омологации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дготовка к соревнованию" - установленный организатором соревнования срок, в течение которого разрешается ознакомление с трассой сорев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оревнование" - любое соревнование по классическому ралли, входящее в официальный календарь Российской автомобильной федерации на 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есто проведения соревнований" 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передает спортивный автомобиль во временное безвозмездное пользование на условиях, устанавливаемых да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принимает спортивный автомобиль в безвозмездное временное пользование на условиях, устанавливаемых да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портивный автомобиль принадлежит Ссудодателю, не является предметом спора, не заложен и не арестован, полностью свободен от чьих бы то ни было имущественных прав и притя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ПОЛЬЗОВАНИЕ СПОРТИВНОГО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тивный автомобиль может быть использован только по своему прямому назначению в период подготовки к соревнованиям и в ходе самих сорев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ьзование спортивного автомобиля для перевозки пассажиров и грузов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клонение спортивного автомобиля от трассы любого соревнования, указанной в дорожной книге организатор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Любая эксплуатация спортивного автомобиля его экипажем должна осуществляться при полном соблюдении правил дорожного движения и требований безопасности, установленных частным регламентом соревнования и действующими нормативными документами Российской автомобильн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судополучателю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цессе подготовки к соревнованию и участия в нем произвести на спортивном автомобиле подготовительные, регулировочные, настроечные и тому подобные работы, в том числе с заменой узлов и агрегатов как в сборе, так и подетально на аналогичные либо с измененными характеристиками. В любом случае каждая устанавливаемая деталь должна быть омологирована заводом-изготовителем для применения на данном спортивном автомоби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замену спортивных анатомических сидений, системы пожаротушения, штурманского прибора, штурманских подсветок и тому подоб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ти на спортивный автомобиль рекламу, отвечающую требованиям действующего законодательства, помимо обязательной рекламы организатора сорев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о мере необходимости рихтовочные и сварочные работы на кузове спортивного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судополучателю категорическ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моторное топливо с октановым числом ниже 102 еди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блок управления двигателем на блок иной модели и/или мод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иные, чем будут указаны Ссудодателем, смазочные материалы и технические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иные, чем будут указаны Ссудодателем, свечи зажиг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АНСПОРТИРОВКА СПОРТИВНОГО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анспортировка спортивного автомобиля к месту проведения соревнования и обратно осуществляется Ссудополучателем на прицепе, специально приспособленном для транспортировки легковых автомобилей, при этом все виды рисков во время транспортировки лежат на Ссудополуч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ЕРЕДАЧА СПОРТИВНОГО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ЕЗВОЗМЕЗДНОЕ ПОЛЬЗОВАНИЕ И ВОЗВРАТ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дача спортивного автомобиля в безвозмездное пользование оформляется актом приема-передачи, составляемым в произвольной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 акту прилагаются следующие документы на спортивный автомоби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спортивного автомобиля, выданный Российской автомобильной феде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а омологации, заверенная Международной автомобильной федерацией (FIA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 соответствия (качества) на каркас безопасности, заверенный изготов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на использование радиостанции, если она будет установлена на спортивном автомоби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ый список применяемых на данном спортивном автомобиле смазочных материалов и техническ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ередаче спортивного автомобиля Ссудодатель обязан сообщить Ссудополучателю о наличии всех известных ему скрытых дефектах спортивного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зврат спортивного автомобиля из безвозмездного пользования осуществляется в порядке, установленном п. 5.1 данного договора, при этом в акте отражается фактическое состояние спортивного автомобиля с учетом износа, предусмотренного для раллийных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риски случайной гибели либо случайного повреждения спортивного автомобиля с момента его передачи Ссудополучателю несет Ссуд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ередача спортивного автомобиля третьему лицу без письменного согласия Ссудодател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ХОДЫ ПО СОДЕРЖАНИЮ СПОРТИВНОГО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судополучатель обязан поддерживать спортивный автомобиль в исправном состоянии, осуществлять профилактическое обслуживание, текущий и капитальный ремонты, а также  нести иные расходы на содержание спортивного автомобил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судополучатель на время проведения любого соревнования обязан за собственный счет застраховать риск гражданской ответственности на сумму нерублевого эквивалента _______ долларов США, если обязательство по страхованию не примет на себя организатор сорев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судополучатель может за собственный счет застраховать прочие р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судодатель имеет право письменно потребовать досрочного расторжения настоящего договора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удополучатель использует спортивный автомобиль не в соответствии с условиями данного договора или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удополучатель не выполняет обязанностей по содержанию спортивного автомобиля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удополучатель умышленно ухудшает состояние спортивного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удополучатель без согласия Ссудодателя передал спортивный автомобиль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ртивный автомобиль во время проведения соревнования получил повреждения кузова, требующие его за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ступлении обстоятельств непреодолимо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 отношении Ссудополучателя начата процедура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удшения финансового состояния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судодатель может заявить письменное требование о досрочном расторжении настоящего договора не ранее 60 календарных дней после окончания любого соревнования, в котором спортивный автомобиль принимал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судополучатель имеет право письменно потребовать досрочного расторжения настоящего договора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спортивный автомобиль в силу обстоятельств, за которые не отвечает Ссудополучатель, окажется в состоянии, непригодном для дальнейше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третьи лица предъявят на спортивный автомобиль законные права, о которых Ссудодатель не предупредил Ссудополучателя при заключении да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ступлении обстоятельств непреодолимо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 отношении Ссудодателя начата процедура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удшения своего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иски случайной гибели или случайного повреждения спортивного автомобиля несет Ссудополучатель, если гибель или повреждение произошли в связи с тем, что Ссудодатель использовал спортивный автомобиль не по назначению, не в соответствии с условиями данного договора либо передал спортивный автомобиль третьему лицу без письменного предварительного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поры, которые могут возникнуть между сторонами договора в ходе реализации его условий и которые не будут урегулированы путем переговоров и консультаций, разрешаются в суде общей юрисдикции по месту нахо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ОБОЖДЕНИЕ ОТ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настоящего договора несут установленную действующим законодательством ответственность за ненадлежащее исполнение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Если по ходу соревнования спортивный автомобиль получит механические повреждения, то Ссудополучатель обязан устранить их полностью за собствен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при подготовке к соревнованию либо в ходе него спортивный автомобиль получит повреждения, которые будет невозможно либо нецелесообразно устранять, то Ссудополучатель обязан возместить Ссудодателю причиненный ему ущерб в размере стоимости спортивного автомобиля, установленной независимым специалистом на момент передачи спортивного автомобиля Ссудополучателю. Ответственным за приглашение специалиста и оценку спортивного автомобиля является Ссу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Ссудополучатель несет полную ответственность за соблюдение экипажем спортивного автомобиля установленных правил безопасности во время проведения соревнований и подготовки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судополучатель несет полную ответственность за вред, причиненный спортивным автомобилем третьим лицам во время подготовки  и проведения сорев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Стороны настоящего договора освобождаются от любой ответственности за частичное либо полное неисполнение принятых на себя обязательств, если такое неисполнение связано с последствиям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Стороны данного договора понимают под непреодолимой силой стихийные бедствия, пожары, локальные боевые действия, массовые беспорядки, терроризм, умышленные преступные действ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Возникновение и действие непреодолимой силы в отношении любой стороны данного договора прекращает срок его действия, если иное не будет решено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Сторона договора, попавшая под действие непреодолимой силы, обязана сообщить об этом другой стороне в течение 48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Наличие непреодолимой силы устанавливается справкой соответствующего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о прошествии трех первых соревнований, в которых примет участие спортивный автомобиль, Ссудодатель получает преимущественное право покупки автомобиля на тех условиях, которые стороны данного договора установят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возникновении ситуации, указанной в п. 10.3 данного договора, Ссудодатель может потребовать от Ссудополучателя купить спортивный автомобиль по цене, установленной независимым специалистом на момент передачи спортивного автомобиля в безвозмезд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не имеет никаких обещаний, положений, условий либо обязательств, выраженных в устной или письменной формах, за исключением тех, которые содержатся в самом текст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Данный договор включает в себя полное взаимопонимание его сторон в отношении вопросов, содержащихся либо упоминаемых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Никакое изменение или исправление данного договора, устное обещание или обязательство не будет иметь силы, если они не зафиксированы в письменной форме и не утверждены от имен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С момента вступления настоящего договора в силу все данные ранее его сторонами обязательства, обещания, имеющаяся переписка и документы в отношении предмета договора теряют сво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Настоящий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Данный договор заключен в городе _________ "___"_______ ____ г. в двух экземплярах, имеющих одинаковую юридическую силу, по одному для каждой из сторон и действует до полного исполнения сторонами договора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Стороны настоящего договора придают юридическую силу любым документам, относящимся к его предмету, если они отправлены и получены посредством почтовой, телеграфной, телетайпной, телефонной электросвязи или иной связи, позволяющей достоверно установить, что документ исходит от другой сторо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Ссудодателя                     За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5</Words>
  <Characters>12609</Characters>
  <CharactersWithSpaces>10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банов О.М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спортивного автомобиля в безвозмезд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