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июля 2005 г. N 504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ЕРЕДАЧИ N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от  "____"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Федеральным законом от 29  декабря 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89-ФЗ  "О введении  в  действие  Жилищн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,  Жилищным  кодексом Российской Федерации от 29 дека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4  г.  N  188-ФЗ,  Законом Российской Федерации "О приват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  фонда   в   Российской  Федерации"  (с  изменениям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ями), постановлением Правительства Москвы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Департамент жилищной политики и жилищного фонд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в лице ________, действующего по _____________, и гражда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, 2.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, зарегистрированные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, __________________________, заключили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и квартиры N ____, состоящей из _____ комнат, в дом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л. ___________________ общей площадью ___________ кв. м,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без учета лоджий и балконов ________________ кв. м, жил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 кв. м, &lt;*&gt;)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 граждан: _____________________________,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,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ехнические характеристики и адрес жилого помещения заполняются на основании представленных из БТИ поэтажного плана и экспл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о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 01.01.2007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аждый гражданин имеет право на приобретение в собственность бесплатно в порядке приватизации жилого помещения в домах государственного и муниципального жилищного фонда один р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есовершеннолетние, ставшие собственниками жилого помещения в порядке его приватизации, сохраняют право на однократную бесплатную приватизацию жилого помещения в домах государственного и муниципального жилищного фонда после достижения ими совершенноле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бственник жилого помещ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права владения, пользования и распоряжения принадлежащим ему на праве собственности жилым помещением в соответствии с его назначением и пределами его использования, которые установлены Жилищным кодекс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нимает на себя обязанности по уплате налогов на недвижимость, несет бремя содержания и ремонта данного жилого помещения, включающие в себя плату за услуги и работы по управлению многоквартирным домом, содержанию, текущему и капитальному ремонту общего имущества в многоквартирном доме соразмерно своей доле в праве общей собственности на это имущество, несет риск случайной гибели, утраты свое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язан поддерживать данное помещение в надлежащем состоянии, не допуская бесхозяйственного обращения с ним, соблюдать права и законные интересы соседей, правила пользования жилыми помещениями, а также правила содержания общего имущества собственников помещений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бственник, проживающий в доме - памятнике архитектуры, обязан соблюдать правила охраны, использования, учета и реставрации памятников в соответствии с требованиями Закона Российской Федерации "Об охране и использовании памятников истории и культуры". При этом в собственность граждан передаются только квартиры, а не весь жилой дом, являющийся памятником архите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Члены семьи собственника жилого помещения имеют право пользования данным жилым помещением наравне с его собственником, если иное не установлено соглашением между собственником и членами его семьи. Члены семьи собственника жилого помещения обязаны использовать данное жилое помещение по назначению, обеспечивать его сохра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ход права собственности на жилое помещение к другому лицу является основанием для прекращения права пользования жилым помещением членами семьи прежнего собственника, если иное не установлено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ееспособные члены семьи собственника жилого помещения несут солидарную с собственником ответственность по обязательствам, вытекающим из пользования данным жилым помещением, если иное не установлено соглашением между собственником и членами его сем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обственникам помещений в многоквартирном доме принадлежат на праве общей долевой собственности помещения в данном доме, не являющиеся частями квартир и предназначенные для обслуживания более одного помещения в данном доме, в том числе межквартирные лестничные площадки, лестницы, лифты, лифтовые и иные шахты, коридоры, технические этажи, чердаки, подвалы, в которых имеются инженерные коммуникации, иное обслуживающее более одного помещения в данном доме оборудование (технические подвалы), а также крыши, ограждающие несущие и ненесущие конструкции данного дома, механическое, электрическое, санитарно-техническое и иное оборудование, находящееся в данном доме за пределами или внутри помещений и обслуживающее более одного помещения, земельный участок, на котором расположен данный дом, с элементами озеленения и благоустройства и иные предназначенные для обслуживания, эксплуатации и благоустройства данного дома объекты, расположенные на указанном земельном участке (общее имущество многоквартирного дома). Границы и размер земельного участка, на котором расположен многоквартирный дом, определяются в соответствии с требованиями земельного законодательства и законодательства о градостроите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я в праве общей собственности на общее имущество в многоквартирном доме собственника помещения в этом доме пропорциональна размеру общей площади указанн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обственник помещения в многоквартирном доме н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Осуществлять выдел в натуре своей доли в праве общей собственности на общее имущество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тчуждать свою долю в праве общей собственности на общее имущество в многоквартирном доме, а также совершать иные действия, влекущие за собой передачу этой доли отдельно от права собственности на указанн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обственники жилых помещений в многоквартирном доме для обеспечения совместного управления комплексом недвижимого имущества, обеспечения эксплуатации этого комплекса, владения, пользования и в установленных законодательством пределах распоряжения общим имуществом в многоквартирном доме могут создать товарищества собственников жил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Факт государственной регистрации права собственности подтверждается выдачей свиде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 передачу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бственность граждан _________ Подписи граждан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штамп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9</Words>
  <Characters>6614</Characters>
  <CharactersWithSpaces>5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4:00Z</dcterms:created>
  <dc:creator>Правительство Москвы</dc:creator>
  <dc:description/>
  <dc:language>en-US</dc:language>
  <cp:lastModifiedBy/>
  <dcterms:modified xsi:type="dcterms:W3CDTF">2011-10-30T06:44:00Z</dcterms:modified>
  <cp:revision>2</cp:revision>
  <dc:subject>Договор</dc:subject>
  <dc:title>Договор передачи в собственность граждан занимаемой ими кварти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