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июля 2005 г. N 504-П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ПЕРЕДАЧИ N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от  "____" 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Федеральным законом от 29  декабря  2004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189-ФЗ  "О введении  в  действие  Жилищного  кодекс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",  Жилищным  кодексом Российской Федерации от 29 декаб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4  г.  N  188-ФЗ,  Законом Российской Федерации "О приват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го   фонда   в   Российской  Федерации"  (с  изменениям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ениями), постановлением Правительства Москвы о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 Департамент жилищной политики и жилищного фонда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ы в лице ________, действующего по _____________, и граждан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, зарегистрированные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, __________________________, заключили настоящи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и комнат(ы) N 1 ______________ жилой площадью ______ 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тип комн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2 __________________________ жилой площадью _____________ 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3 __________________________ жилой площадью __________ кв. м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коммунальной квартире N ____, состоящей из _____ комнат(ы)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е N ___, корп. ____ по ул. ________ в ___________ соб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ая площадь квартиры _______ кв. м, в т.ч. общая площадь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а лоджий и балконов ____ кв. м, жилая площадь ____ кв. м &lt;**&gt;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, &lt;**&gt; Технические характеристики и адрес жилого помещения заполняются на основании представленных из БТИ поэтажного плана и экспл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ло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 01.01.2007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аждый гражданин имеет право на приобретение в собственность бесплатно в порядке приватизации жилого помещения в домах государственного и муниципального жилищного фонда один ра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есовершеннолетние, ставшие собственниками жилого помещения в порядке его приватизации, сохраняют право на однократную бесплатную приватизацию жилого помещения в домах государственного и муниципального жилищного фонда после достижения ими совершенноле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обственник жилого помещ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уществляет права владения, пользования и распоряжения принадлежащим ему на праве собственности жилым помещением в соответствии с его назначением и пределами его использования, которые установлены Жилищным кодекс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инимает на себя обязанности по уплате налогов на недвижимость, несет бремя содержания и ремонта данного жилого помещения, включающее в себя плату за услуги и работы по управлению многоквартирным домом, содержанию, текущему и капитальному ремонту общего имущества в многоквартирном доме соразмерно своей доле в праве общей собственности на это имущество, несет риск случайной гибели, утраты свое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язан поддерживать данное помещение в надлежащем состоянии, не допуская бесхозяйственного обращения с ним, соблюдать права и законные интересы соседей, правила пользования жилыми помещениями, а также правила содержания общего имущества собственников помещений в многоквартирном до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обственник, проживающий в доме - памятнике архитектуры, обязан соблюдать правила охраны, использования, учета и реставрации памятников в соответствии с требованиями Закона Российской Федерации "Об охране и использовании памятников истории и культуры". При этом в собственность граждан передаются только квартиры, а не весь жилой дом, являющийся памятником архитек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Члены семьи собственника жилого помещения имеют право пользования данным жилым помещением наравне с его собственником, если иное не установлено соглашением между собственником и членами его семьи. Члены семьи собственника жилого помещения обязаны использовать данное жилое помещение по назначению, обеспечивать его сохра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ход права собственности на жилое помещение к другому лицу является основанием для прекращения права пользования жилым помещением членами семьи прежнего собственника, если иное не установлено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ееспособные члены семьи собственника жилого помещения несут солидарную с собственником ответственность по обязательствам, вытекающим из пользования данным жилым помещением, если иное не установлено соглашением между собственником и членами его семь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ля в праве общей собственности на общее имущество в коммунальной квартире собственника комнаты в данной квартире пропорциональна размеру общей площади указанной комн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я в праве общей собственности на общее имущество в многоквартирном доме собственника комнаты в коммунальной квартире, находящейся в данном доме, пропорциональна сумме размеров общей площади указанной комнаты и определенной в соответствии с долей в праве общей собственности на общее имущество в коммунальной квартире этого собственника площади помещений, составляющих общее имущество в данной кварти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ереходе права собственности на комнату в коммунальной квартире доля в праве общей собственности на общее имущество в данной квартире нового собственника такой комнаты равна доле в праве общей собственности на указанное общее имущество предшествующего собственника такой комн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обственник комнаты в коммунальной квартире не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Осуществлять выдел в натуре своей доли в праве общей собственности на общее имущество в данной кварти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Отчуждать свою долю в праве общей собственности на общее имущество в данной квартире, а также совершать иные действия, влекущие за собой передачу этой доли отдельно от права собственности на указанную комн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ри продаже комнаты в коммунальной квартире остальные собственники комнат в данной коммунальной квартире имеют преимущественное право покупки отчуждаемой комнаты в порядке и на условиях, которые установлены Гражданским кодекс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Собственники комнат в коммунальной квартире несут бремя расходов на содержание общего имущества в данной квартире. Доля обязательных расходов на содержание общего имущества в коммунальной квартире, бремя которых несет собственник комнаты в данной квартире, определяется долей в праве общей собственности на общее имущество в данной квартире указанного собствен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Собственники жилых помещений в многоквартирном доме для обеспечения совместного управления комплексом недвижимого имущества, обеспечения эксплуатации этого комплекса, владения, пользования и в установленных законодательством пределах распоряжения общим имуществом в многоквартирном доме могут создать товарищества собственников жиль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Факт государственной регистрации права собственности подтверждается выдачей свиде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должност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 за передачу жил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бственность граждан ___________ Подписи  граждан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штамп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6</Words>
  <Characters>7063</Characters>
  <CharactersWithSpaces>60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4:00Z</dcterms:created>
  <dc:creator>Правительство Москвы</dc:creator>
  <dc:description/>
  <dc:language>en-US</dc:language>
  <cp:lastModifiedBy/>
  <dcterms:modified xsi:type="dcterms:W3CDTF">2011-10-30T06:44:00Z</dcterms:modified>
  <cp:revision>2</cp:revision>
  <dc:subject>Договор</dc:subject>
  <dc:title>Договор передачи в собственность граждан занимаемых ими комнат(ы) в коммунальной квартир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