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оставлению возможности получения услуг телефонной связ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организаци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в лице ______________, действующ___ на основании _________, именуем__ в дальнейшем "Сторона 1", с одной стороны и _____________, именуем__ в дальнейшем "Сторона 2", с другой стороны, а вместе именуемые "Стороны", в связи с тем, что между Стороной 1 и Стороной 2 заключен договор аренды нежилого помещения N ____ от "___"__________ ____ г., по которому Сторона 1 является арендодателем, а Сторона 2 является арендатором и Сторона 2 нуждается в телефонной связи, услуги телефонной связи оказываются ___ (именуем__ далее "организация связи"), однако организация связи отказывается заключить договор о возмездном оказании услуг связи со Стороной 2 в соответствии с п. 2 ст. 44 Федерального закона "О связи", п.п. 53 и 121 Постановления Правительства РФ от 18.05.2005 N 310 (ред. от 05.02.2007) "Об утверждении правил оказания услуг местной, внутризоновой, междугородной и международной телефонной связи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орона 1 обязуется выполнять все действия, необходимые для получения услуг телефонной связи от организации связи по телефонному N _______, в том числе выполнять требования действующего законодательства и условия договора N _____ от "___"__________ ____ г., заключенного между Стороной 1 и организацией связи, а также предоставить Стороне 2 возможность получать услуги телефонной связи, оказываемые организацие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 обязуется оплачивать фактически полученные ею от организации связи услуги телефонной связи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 телефонной связи, фактически полученных Стороной 2 от организации связи, определяется Стороной 1 в соответствии с данными приборов учета организации связи и на основании документов, полученных от организаци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 телефонной связи, фактически полученных Стороной 2 от организации связи, указывается в счете, выставляемом ежемесячно Стороной 1 Сторон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луги телефонной связи, фактически полученные Стороной 2 от организации связи, оплачиваются Стороной 2 путем перечисления денежных средств по платежным поручениям на расчетный счет Стороны 1 в течение ____ дней с даты получения счета-фактуры. Услуги телефонной связи могут оплачиваться Стороной 2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до "___"_________ ____ г. (на срок действия договора аренды межу Стороной 1 и Стороной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между Сторонами договора аренды на новый срок или продления существующего договора аренды настоящий договор считается продленным на тех же условиях на срок действ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в одностороннем порядке по инициативе любой Стороны при условии предупреждения другой Стороны о расторжении настоящего договора за ___ дней или в иной срок, согласованны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составлен в 2-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а 1: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0</Characters>
  <CharactersWithSpaces>3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банов О.М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 предоставлению возможности получения услуг телефонной связи, оказываемых организацией связи (между арендодателем и аренда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