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держанию ребенка в детском са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частичного финансирования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 (муниципальное)  дошкольное 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- детский сад "_______________"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реждение", в лице заведующей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Устава 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N ______________ от "____"__________ _____г.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матери (отца), лиц их замен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"Родитель",  с 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 настоящему  договору  Родитель   передает  ребен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а воспитание и дошк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  в   Учреждение,  а  Учреждение  обязуется  вы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по  воспитанию,  вытекающему  из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Учреждения и действующего законодатель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чреж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Зачислить ребенка в групп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кумента о за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беспечить  охрану  жизни  и  укрепление физиче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ческого здоровья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интеллектуальное, физическое и личностное разви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кцию    (элементарную;    квалифицированную)   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й в развит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е его творческих способностей и интере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 индивидуальный   подход   к  ребенку,  учит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его разви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отиться об эмоциональном благополуч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Обучать ребенка по програм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звание органа, утвердившего програ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Организовывать   предметно-развивающую    среду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 (помещение,  оборудование,  учебно-наглядные  пособ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ы,игруш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Организовывать  деятельность  ребенк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 возрастом,   индивидуальными   особенностями,  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Предоставлять  ребенку  дополнительные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(за рамками основной образовательной деятель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сплатные образовательные услуг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видов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лачиваемых за счет средств спонсоров;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ные образовательные услуг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идов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лачиваемых роди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"Родителю"  право  выбирать  педагога  для рабо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Осуществлять медицинское обслуживание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ечебно-профилактические мероприят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здоровительные мероприят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анитарно-гигиенические мероприят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полнительные медицинские услуг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платные/бесплат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8.   Обеспечивать   ребенка   сбалансированным   пит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 для его нормального роста и развит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питания, в т.ч. диет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его кратность; время приема пи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9. Устанавливать график посещения ребенком Учреждения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ни недели, время пребывания, выходные, праздничные д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фик свободного пос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0.  Сохранять  место  за  ребенком  в случае его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;  карантина;  отпуска  и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 Родителя   по   уважительным    причинам    (болез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, прочее), а также в летний период, сроком до 75 д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 зависимости от продолжительности отпуска Род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ных случаях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1.  Разрешать  Родителю  находиться  в  группе  вмест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(время)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2. Обеспечить сохранность имущества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3.   Оказывать   квалифицированную  помощь   Родител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и и обучении ребенка,  в коррекции имеющихся откло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азвити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4. Переводить ребенка в следующую возрастную групп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5.   Предоставлять   ребенку  место  на  загородной  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рок пребывания на даче) (размер и порядок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6. Соблюда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о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Соблюда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Лично  передавать и забирать ребенка у воспитател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яя  ребенка  лицам, не достигшим 16-летнего возраст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слов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иводить ребенка в Учреждение в опрятном виде; чис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жде и обув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ые требования Учреждения с учетом мес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зонных особенностей, возрастных,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обенностей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Информировать  Учреждение  о  предстоящем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его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Взаимодействовать  с  Учреждением по всем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я и обучен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Оказывать  Учреждению  посильную  помощь 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х задач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храна жизни ребенка, оздоровление, гигиениче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ультурно-эстетическое, экологическое воспит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рекционная работа в условиях семьи, и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тчислить ребенка из учреждения при наличии медицинского заключения о состоянии здоровья ребенка, препятствующего его дальнейшему пребыванию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лять Родителю отсрочку платежей за содержание ребенка в Учреждении по его ходатай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носить предложения по совершенствованию воспитания ребенка в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Расторгнуть настоящий договор досрочно при систематическом невыполнении Родителем своих обязательств, уведомив Родителя об этом за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инимать участие в работе Совета педагогов Учреждения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носить предложения по улучшению работы с детьми и по организации дополнительных услуг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ыбирать педагога для работы с ребенком при наличии соответствующих условий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ыбирать образовательную программу из используемых Учреждением в работе с дет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ыбирать виды дополнительных услуг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Находиться с ребенком в Учреждении в период его адаптации в течение ______ дней; ____ часов; в других случаях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Ходатайствовать перед Учреждением об отсрочке платежей за содержание ребенка в Учреждении, за дополнительные услуги не позднее чем за _____ дней до установленных сроков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Требовать выполнения Устава Учреждения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Заслушивать отчеты заведующего Учреждения и педагогов о работе с детьми в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0. Расторгнуть настоящий договор досрочно в одностороннем порядке при условии предварительного уведомления об этом Учреждения за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Оплата производится Родителем ежемесячно до 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_______ (_______________) рублей путем оплаты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ях Сбербанк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Все остальные расходы по содержанию ребенка в Учре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е  как:  медицинское  обслуживание,  питание,  летний  отды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т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дополнительные занятия, проводимые в сверхурочные часы, оплачиваются Родителем по согласованию с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систематического нарушения оплаты Учреждение имеет право расторгну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несет ответственность за жизнь, здоровье и воспитание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за невыполнение положений данного Договора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ПОРЫ И РАЗНОГЛАСИЯ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 стороны решают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регулирования разногласий путем переговоров споры будут решать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действует с момента его подписания и может быть продлен, изменен, допол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, дополнения к договору оформляются в форме приложения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Стороны   несут  ответственность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исполнение обязательст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тветственность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рок действия договора с ____________ п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имеющих одинаковую юридическую силу, один экземпляр хранится в Учреждении; другой - у Родителя (лиц, его замен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е:                          Р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комплектования групп по одновозрастному принци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0</Words>
  <Characters>11504</Characters>
  <CharactersWithSpaces>9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банов О.М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 содержанию ребенка в детском саду за счет частичного финансирования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