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опров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мархитектуры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разработ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и фирм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ХНИЧЕСКОМУ СОПРОВОЖДЕНИЮ РАБОЧЕ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"___"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, именуемый в дальнейшем "Исполни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действующего на основании _______ и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по проектированию зданий  и 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с одной стороны, 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в лице 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 и пон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емые в настоящем договоре определения и понятия означают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             - фирма __________, зарегистрир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действующая в соответствии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           - _______________ - российская проек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я, зарегистрир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оответствии с россий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онодательством и действ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основании устава 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проектированию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сооружен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роны               - Заказчик и Исполнитель в знач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анных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               - настоящий документ, подпис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ами, а также все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дополнения к нему, которы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аны в период е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ы                - все работы, выполняемые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оответствии с условиям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а по техническому сопров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бочей документации, разработ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рмой ______, на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им нормам и правил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Заказчик поручает и оплачивает, а Исполнитель принима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выполнение  работ  по  сопровождению  рабоче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й фирмой __________________________,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 адресу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держание и сроки выполнения работ и их этапов определяются календарным планом (приложение Nо.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емка выполненных работ осуществляется Заказчиком в соответствии с требованиями действующих нормативных актов РФ и Правительства Москв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производить приемку и оплату выполненных по настоящему договору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азначить в трехдневный срок с момента подписания настоящего договора представителя Заказчика, ответственного за ход выполнения работ по договору, официально известив об этом Исполнителя в письменной форме с указанием предоставленных ему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имеет право осуществлять текущий контроль за деятельностью Исполнителя по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огласовывать с Заказчиком все возникающие в процессе работы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о письменному требованию Заказчика представлять ему отчет о ходе выполнения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Назначить в трехдневный срок с момента подписания настоящего договора представителя Исполнителя, ответственного за ход выполнения работ по договору, официально известив об этом Заказчика в письменной форме с указанием предоставленных ему полномоч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 и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, выполняемых по настоящему договору, составляет _________________, в том числе НДС 20%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работ, указанная в п. 4.1 договора, является предварительной и корректируется в случае введения в действие нормативных актов, влияющих на ценообразующие фак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о договору произ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В течение 3 банковских дней со дня подписания договора Заказчик производит авансовый платеж в размере ____% от договорной цены, т.е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Текущие платежи производятся Заказчиком поэтапно за вычетом ______% стоимости работ по этапу в счет погашения аванса в течение 3 банковских дней с момента подписания акта сдачи-приемки выполненных работ или момента, когда акт должен быть подписан в соответствии с п. 4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предмет договора не входят и не включаются в стоимость работ по договору затраты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у исход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нию 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работке проектной документации (при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ю профессиональной ответственност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е работы выполняются по соглашению сторон на основании самостоятельного договора или дополнительного соглашения к настоящему договору и оплачиваются дополнит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ведения технического сопрово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редставляет Исполнителю поэтапный график готовности рабочей документации, в соответствии с которым сопроводительным письмом направляет Исполнителю на проверку и согласование комплект рабочей документации очередного этапа. Комплект направляется в двух экземплярах с переводом текста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в течение _________ рабочих дней просматривает представленные чертежи, проверяет расчеты и спецификации на соответствие действующим российским стандартам, нормам и правилам (СНиП). Проверке подлежат принципиальные решения: архитектурные планы, разрезы, фасады, конструкции фундаментов, стен, кровли; монтажные схемы несущих конструкций и узлы сопряжения элементов несущих конструкций, монтажные (сборочные) схемы отопительных и вентиляционных систем, водопровода, водостока, канализации, электротехнических установок и электроосвещения, систем связи, автоматики, санитарно-технических устройств, пожар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результатам проверки один экземпляр комплекта чертежей Исполнитель возвращает Заказчику одобренным либо с замечаниями. Замечания даются в письменном виде с указанием конкретных несоответствий со ссылкой на существующие российские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азчик дорабатывает или исправляет чертежи, отвечает на все замечания в течение ____ рабочих дней, после чего представляет документацию Исполнителю на повторное рассмотрение. Исполнитель производит повторное рассмотрение в течение ____ рабочих дней и в случае, если продолжают иметь место значительные замечания, Заказчик после его уведомления организует встречу специалистов Исполнителя и Заказчика для разрешения проб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в установленный срок Заказчик не представит документацию на повторное рассмотрение или не будут сняты замечания Исполнителя по причинам, от него не зависящим, после повторного рассмотрения документации в течение _____ рабочих дней Исполнитель имеет право расторгнуть настоящий договор в одностороннем порядке. При этом работы текущего этапа будут считаться выполненными и подлежащими оплате на основании односторонн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вершение работ по этапу подтверждается актом сдачи-приемки, который должен быть оформлен Заказчиком в течение ____________ рабочих дней с момента его предъявления. По истечении указанного срока при отсутствии замечаний Заказчика работы считаются выполненными, принятыми и подлежащими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досрочного расторжения договора Заказчик обязан оплатить стоимость фактически выполненных работ на момент расторжения договора за вычетом авансовых платеж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выполнение или ненадлежащее вы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Исполнителем сроков выполнения работ, установленных в календарном плане, Заказчику выплачиваются пени в размере ___% стоимости работ по этапу за каждый день просрочки, но не более ___% стоимости работ по эта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Заказчиком обязательств по п. 4.3.2 договора Заказчик выплачивает Исполнителю пени в размере _____% от суммы долга за каждый день просрочки платежа, но не более ____% от суммы долг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трах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 согласованию сторон производится страхование профессиональной ответственност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трахование осуществляет Заказчик, то к моменту подписания договора он обязан представить Исполнителю копию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договор страхования заключатся непосредственно Исполнителем, Заказчик обязан возместить затраты, связанные с заключением такого договора, в течение _________ банковских дней с момента представления Исполнителем доказательств заключения договора и понесенных затра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зногласия по договору решаются путем переговоров непосредственно между сторонами. Если согласие не будет достигнуто, дело будет рассматриваться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и начала и окончания выполнения работ по договору действительны при условии поступления на расчетный счет Исполнителя аванса в сроки, предусмотренные п. 4.3.1 договора, и своевременного представления документации на сопров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арушения Заказчиком обязательств по пп. 4.3.1 и 5.1 договора Исполнитель соответственно переносит сроки выполнения работ по договору на период просрочки исполнения Заказчиком своих обязательст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вторское право на разработку утверждаемой части проекта принадлежит ___________ и подлежит защите в соответствии с Законом Российской Федерации "Об авторском праве и смежных пра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сполнитель не несет ответственности за недостатки разработки фирмой ________ рабочей документации, выявленные в ходе реализации проекта, а также в процессе его эксплуат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ик готовности рабоч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_______ 200_ г.                        "__"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1</Words>
  <Characters>10509</Characters>
  <CharactersWithSpaces>8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 техническому сопровождению рабоче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