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ключения договоров на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зданию (модернизации), изгот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очных (опытных) партий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-технически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 199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риф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.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ЫПОЛНЕНИЮ РАБОТ ДЛЯ ГОСУДАРСТВЕННЫХ НУЖ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"__"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ЗАКАЗЧИК", в лиц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устав, положение или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кумент, имеющий законную си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ИСПОЛНИТЕЛЬ", в лиц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устав, положение или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кумент, имеющий законную си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Согласн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з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обязуется  изготовить (выполнить)  и  передать  ЗАКАЗ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полное наименование и шифр по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дукции, 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последний  обязуется  принять  и  оплатить  поставленную  проду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боты, услуг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2.  Количество  и сроки поставки продукции (полный объем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)  определены  в ведомости  исполнения,  являющейся  неотъемл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ю настояще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ТЕХНИЧЕСКОЙ СДАЧИ И ПРИЕМКИ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БОТ, УСЛУГ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   Предусмотренная  настоящим  Договором  поставка 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полняемые работы, услуги) должна по своему качеству соответств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ТУ, ГОСТы и другие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твержденные или согласованные в установленном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х номера и дат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обязан в письменной форме известить ЗАКАЗЧИКА о готовности продукции (работ, услуг) к сдач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вещение ИСПОЛНИТЕЛЯ о готовности продукции (о выполнении работ, услуг) к сдаче должно быть подписано руководителем или уполномоченным 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КАЗЧИК обязан с участием ИСПОЛНИТЕЛЯ провести приемку продукции (выполненных работ, услуг) в течение 10 рабочих дней и подписать акт сдачи-приемки, а при обнаружении отступлений от Договора, ухудшающих качество продукции (результаты работ, услуг), или иных недостатков в работе немедленно заявить об этом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мотивированного отказа ЗАКАЗЧИКА от приемки продукции (выполненных работ, услуг) сторонами составляется двухсторонний акт с перечнем выявленных недостатков и сроков их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енные недостатки устраняются ИСПОЛНИТЕЛЕМ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На основании акта сдачи-приемки продукции (выполненных работ, услуг) сторонами утверждается финансовый акт о соответствии принятой продукции (выполненных работ, услуг) условия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язательства, возникшие для сторон из настоящего Договора, считаются полностью исполненными: ИСПОЛНИТЕЛЕМ - в момент утверждения ЗАКАЗЧИКОМ акта сдачи-приемки продукции (выполненных работ, услуг), ЗАКАЗЧИКОМ - в момент окончательного перечисления им финансовых средств на расчетный счет ИСПОЛНИТЕЛЯ за поставленную продукцию (выполненные работы, услуг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УММА ДОГОВОРА И ПОРЯДОК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ставляемая продукция (выполненные работы, услуги) в соответствии с требованиями, установленными в п. 2.1 настоящего Договора, оплачивается по договорной оптовой цене, согласованной ИСПОЛНИТЕЛЕМ и ЗАКАЗЧИКОМ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договорной цены производится по "Методике расчета договорных оптовых цен...", разработанной ЗАКАЗ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2. _____________________________ цена Договора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ется вид ц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а в сумме _______ руб. (___________________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НДС (20%) _______ руб. (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оставки продукции (выполнения работ, услуг) ИСПОЛНИТЕЛЕМ на сумму, превышающую предельную, ЗАКАЗЧИК имеет право отказаться от оплаты выполненных работ на сумму превы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вансирование по Договору осуществляется в размере ____% от стоимости поставляемой продукции (выполняемых работ, услуг) в соответствии с ведомостью исполнения и протоколом договорной оптовой цены в течение 10-ти рабочих дней со дня согласования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поставки продукции отдельными партиями авансирование производится поэтапн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кончательный расчет по договору производится ЗАКАЗЧИКОМ в течение 15-ти рабочих дней со дня подписания финансового акта сдачи-приемки продукции за вычетом выданного ав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ЗАКАЗЧИКУ разрешается проводить оплату счетов ИСПОЛНИТЕЛЯ казначейскими обязательствами, векселями и другими ценными бумагами при выпуске их Министерством финансов РФ по согласованию с ИСПОЛНИТЕЛ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Штрафы, пени, неустойки за невыполнение договорных обязательств начисляются в соответствии с Законом "О поставках продукции для федеральных государственных нужд" от 13.12.94 N 60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осрочку платежей ЗАКАЗЧИК уплачивает ИСПОЛНИТЕЛЮ пени, в размере ____ от суммы просроченного платежа. При отсутствии бюджетного финансирования пени не начисляю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ЗРЕШЕНИЯ СП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поры, возникающие между ЗАКАЗЧИКОМ и ИСПОЛНИТЕЛЕМ при заключении, изменении, расторжении и выполнении Договора, а также о возмещении понесенных убытков, рассматриваются в установленном законодательством порядке арбитражным с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документах, направляемых в арбитражный суд, не следует сообщать действительное наименование изделий, их количество, тактико-технические данные и сведения, а необходимо пользоваться условными обозначениями продукции и денежным выражением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о всем остальном, не предусмотренном настоящим Договором, стороны руководствуются Законом Российской Федерации "О поставках продукции для федеральных государственных нужд" от 13 декабря 1994 г. N 60-ФЗ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СПОЛНИТЕЛЬ обязан выполнить предусмотренную в Договоре работу лично, привлекать к исполнению своих обязательств других лиц (субподрядчиков) разрешается только по согласованию с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ЗАКАЗЧИК вправе во всякое время проверять ход и качество работы, выполняемой ИСПОЛНИТЕЛЕМ, без вмешательства в его оперативно-хозяйственную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изменения и дополнения по настоящему Договору оформляются дополнительными соглашениями, подписанны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и несвоевременном авансировании работ сроки выполнения уточняются по согласова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е изменения у какой-либо из сторон юридического статуса, адреса, названия и банковских реквизитов она обязана в течение 3-х рабочих дней со дня возникновения изменений известить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При уменьшении бюджетных средств, выделенных для финансирования работ, стороны должны согласовать новые сроки, а если необходимо, и другие условия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Во всех остальных случаях руководствоваться Законом "О поставках продукции для федеральных государственных нужд" от 13.12.94 N 60-ФЗ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рок действия Договора устанавливается с ___________________ 199__ г. _______________________ по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Ь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составлен в ___________ экземплярах, каждый экземпляр содержит __ 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тъемлемой частью Договора являются следующие 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едомость по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КАЗЧИК   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/ _____________                _________ /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(Ф.И.О.)  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199___ г.                "__"___________ 199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4</Words>
  <Characters>9726</Characters>
  <CharactersWithSpaces>8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4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6:44:00Z</dcterms:modified>
  <cp:revision>2</cp:revision>
  <dc:subject>Договор</dc:subject>
  <dc:title>Договор по выполнению работ для государственных нуж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