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2 г. N 01-П-130/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УПКЕ, ФОРМИРОВАНИЮ, ХРАНЕНИЮ,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ПОЛНЕНИЮ НЕСНИЖАЕМЫХ ЗАПАСОВ ПРОДОВОЛЬСТВЕНН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___ 2002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Правительства Москвы, именуемый в дальнейшем "Департамент", в лице заместителя руководителя Департамента продовольственных ресурсов Ольхового Виктора Ивановича, действующего на основании Положения и доверенности __________________, с одной стороны, и ________________________________________, именуемый "Исполнитель", в лице генерального директора ________________________, действующего на основании устава, с другой стороны, во исполнение Распоряжения Правительства Москвы от 16 ноября 2001 г. No. 358-РП "О мерах по обеспечению населения г. Москвы продовольствием в 2002 году"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т своего имени за счет собственных средств или привлеченных средств из внебюджетных источников, а также бюджетных кредитов, предоставляемых Департаментом, осуществляет закупку, хранение, реализацию и пополнение неснижаемых запасов продовольственных товаров (далее - неснижаемые запасы) в объемах и ассортименте, определяемых согласно приложению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упка, хранение, реализация и пополнение неснижаемых запасов Исполнителем осуществляется в соответствии с условиями настоящего договора и Порядком разграничения функций между Департаментом продовольственных ресурсов Правительства Москвы и оптовыми предприятиями по формированию, хранению и использованию неснижаемых запасов продовольственных товаров, утвержденным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еснижаемые запасы, находящиеся на оптовых, перерабатывающих и иных предприятиях продовольственного комплекса города, являются собственностью 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обеспечивать закупку (поставку), хранение, реализацию и пополнение неснижаемых запасов в установленных объемах и ассортименте за счет средств предприятия, привлеченных средств из внебюджетных источников, а также бюджетных кредитов, выделяемых Департаментом на возвратной и возмезд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закладку неснижаемых запасов по качеству, предусмотренному стандартами, техническими условиями и другими нормативными актами, действующими в Российской Федерации и г. Моск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воевременное освежение и пополнение неснижаемых запасов. При этом допускается уменьшение их объемов до 15% от согласованного объема на срок не более 1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ключении договоров с коммерческими организациями и фирмами на хранение продовольственных товаров или аренду площадей предприятиям предусматривать формирование неснижаемых запасов за счет средств этих организаций в объеме до 50% от установленного предприятию задания, а также в случае возникновения в г. Москве чрезвычайных ситуаций использование Исполнителем их запасов продовольствия в соответствии с Федеральным конституционным законом от 30 мая 2001 г. No. 3-ФКЗ "О чрезвычайном положении" по согласованным с Департаментом нормам и граф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недельно представлять оперативную информацию Департаменту по установленным формам о фактическом наличии и движении неснижаемых запасов по объемам и ассортименту (форм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партамент в соответствии с решением Конкурсной финансовой комиссии Правительства Москвы выделяет Исполнителю бюджетные кредиты на закупку неснижаемых запасов в соответствии с Порядком финансирования закупок (поставок) сельскохозяйственной продукции, сырья и продовольствия для формирования и обслуживания городского продовольственного фонда и Порядком организации конкурсов на закупку сельскохозяйственной продукции, сырья и продовольствия для городских нужд за счет бюджетных средств, утвержденных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партам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целевое использование бюджетных средств, выделенных на закупку неснижаемых запасов, а также соблюдение Исполнител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верку наличия, качества и условий хранения неснижаемых зап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Исполнителем в случае наступления чрезвычайных ситуаций, определенных соответствующими законодательными актами РФ, использовать неснижаемые запасы по согласованным нормам и график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несет перед Департаментом ответственность за обеспечение количества и качества неснижаемых запасов, указанных в п. 1.1 настоящего договора. В случае необеспечения количества и качества неснижаемых запасов Исполнитель обязан восполнить их в соответствии с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партамент и Исполнитель не несут ответственности за полное или частичное неисполнение договорных обязательств, если их неисполнение вызвано обстоятельствами непреодолимой силы, а именно: пожаром, стихийным бедствием или иными действиями подобного характера, о чем Стороны уведомляются письменно в 3-дневный срок с подтверждением документами соответств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, возникшие из настоящего договора или в связи с ним, Стороны будут пыта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урегулируемые разногласия, по которым не было достигнуто соглашение, рассматриваются в Арбитражном суде г. Москвы и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формленные сторонами дополнительные соглашения и приложения к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говор вступает в силу с момента его подписания и действует до полного исполнения обязательств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ий договор подписа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Правительств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000, г. Москва, ул. Мясниц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/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1111223, бюдж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40202810600170310092 в 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- Банк Москв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3010181050000000021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252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.И. Оль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Я.Д. Дышлюк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2</Characters>
  <CharactersWithSpaces>5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 закупке, формированию, хранению, реализации и пополнению неснижаемых запасов продовольств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