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найма комнат(ы) в коммунальной квартир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ой по договору социального най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селенный пункт)               (число, месяц, год -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(ка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: серия ____, N ________, выдан 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одной стороны, на  основании  договора социального найма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N ________ от "___"__________ ____ г. (либ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дера на жилое помещение N _______________, сер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 ____ г.), именуемый в дальнейшем "Наним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: серия ______, N ________, выдан 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Поднаниматель", с другой стороны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ниматель предоставляет Поднанимателю и членам его семьи во временное возмездное пользование для проживания часть изолированного жилого помещения, состоящего из ____ комнат(ы) в коммунальной квартире общей площадью _____ кв. м, в том числе жилой ______ кв. м, по адресу: _______________ (проспект, улица, переулок и пр.), дом N _____, корпус ___, квартира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Жилое помещение предоставляется в поднаем по настоящему договору с согласия всех членов семьи Нанимателя, с согласия проживающих в коммунальной квартире: гр. ____________________ (паспорт серия: ____, N _____, выдан ____________________), гр. __________________ (паспорт серия: ____, N _____, выдан ____________________), гр. _________________ (паспорт серия: ____, N _____, выдан ____________________) и с письменного согласия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днаниматель ознакомлен с договором социального найма, заключенным между Нанимателем и Наймодателем (копия договора социального найма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днаниматель не приобретает самостоятельного права пользования жилым помещением, указанным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овместно с Поднанимателем в жилое помещение вселяются граждане, за действия которых он отвечает по настоящему догово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на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члены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граждане, проживающие совмест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ниматель, члены его семьи, граждане, проживающие совместно с ним, Поднаниматель, члены его семьи, граждане, проживающие совместно с ним, не страдают тяжелыми формами хронических заболеваний, указанных в п. 4 ч. 1 ст. 51 Жилищ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рок поднайма жилого помещения устанавливается на ______ (год, лет) с "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наниматель обязуется пользоваться жилым помещением в соответствии с настоящим договором, Жилищным кодексом РФ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ьзовать жилое помещение по назначению - для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держать помещение в технически исправном и надлежащем санитар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 производить перепланировок и пере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Своевременно производить за свой счет текущий ремонт жилого помещения. Обеспечивать Наймодателю и организациям, осуществляющим ремонт и эксплуатацию жилого дома, беспрепятственный доступ в жилое помещение для осмотра его техническ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В установленные настоящим договором сроки вносить плату за пользование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облюдать правила пользования жилыми помещениями, содержания жилого дома и придомов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Соблюдать правила пожарной безопасности при пользовании электрическими, газовыми, другими приборами, не допускать установки самодельных предохранительных устройств, загромождения коридоров, проходов, лестничной клетки, запасного выхода, выполнять другие требования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Устранять за свой счет повреждения жилого помещения, а также производить ремонт либо замену поврежденного санитарно-технического или иного оборудования, если указанные повреждения произошли по вине Поднанимателя либо других лиц, совместно с ним прожив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В случае аварии немедленно принимать все меры к ее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наниматель имеет право сохранять жилое помещение за собой и совместно с ним проживающими лицами в случае своего (их) временного от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язанности Наним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 течение _____ дней после подписания настоящего договора предоставить указанное в п. 1.1 жилое помещение Поднанимателю путем передачи ключей (путем подписания акта передачи либо иным способ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Наним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Своевременно получать плату за поднаем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В порядке, установленном настоящим договором и законодательством РФ, выселять Поднанимателя и совместно с ним проживающих лиц из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3. Производить осмотры состояния жилого помещения, поставив в известность Поднанимателя о времени и дате такого о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4. Осуществлять иные права, предусмотренные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, РАЗМЕР И СРОКИ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лата за поднаем жилого помещения по договору составляет ____ (_____________) руб.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производится Поднанимателем ежемесячно до ___ числа месяца, подлежащего оплате, путем _________ (выплаты указанной суммы в безналичной форме на расчетный счет (указать реквизиты) и (или) в наличной форме с соблюдением требований действующего законодательства. Передача наличных денежных средств подтверждается письменными расписками с указанием даты и суммы платежа, Ф.И.О. получивших и передавших 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змер ежемесячных платежей установлен с учетом оплаты коммунальных услуг, отчислений на содержание и ремонт жил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днаниматель самостоятельно помимо платы, установленной п. 3.1 договора, оплачивает пользование телефоном, в том числе абонентскую плату, междугородние, международные переговоры, факс и иные услуги телефон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временного отсутствия Поднанимателя или совместно с ним проживающих в жилом помещении плата за поднаем изменению не подлежит (либо уменьшается на __________ 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неуплате Поднанимателем платы за поднаем жилого помещения в установленный настоящим договором срок он обязан уплатить Нанимателю пени в размере ___% за каждый день просрочки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лата пеней не освобождает от исполнения обязательств и устранения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рушении правил пользования жилым помещением и придомовой территории в соответствии с действующим законодательством Поднаниматель обязан возместить Нанимателю возникшие у него убытки, в том числе штрафы, пени, материальный ущерб и моральный вред,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Ликвидация последствий аварий, происшедших по вине Поднанимателя или совместно с ним проживающих, производится за счет Поднанимателя либо Нанимателем, но с последующей компенсацией произведенных расходов Подна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неуплаты платежей, установленных п. 3.1 настоящего договора, за 2 или более месяцев подряд Поднаниматель по письменному требованию Нанимателя обязан освободить жилую площадь в установленный Нанимателем срок, что не освобождает его от исполнения обязательств оплаты поднайма за все время пользования жилым помещением и штрафных санкций за просрочку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договора гарантируют, что условия, при которых законодательством РФ не допускается передача жилого помещения в поднаем, на момент заключения настоящего договора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сторжение договора допускаетс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При невыполнении поднанимателем условий договора поднайма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если Поднаниматель или гражданин, за действия которого он отвечает, использует жилое помещение не по назначению, систематически нарушает права и законные интересы соседей или бесхозяйственно обращается с жилым помещением, допуская его разрушение, Наниматель вправе предупредить Поднанимателя о необходимости устранить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указанные нарушения влекут за собой разрушение жилого помещения, Наниматель также вправе назначить Поднанимателю разумный срок для проведения ремонта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Поднаниматель или гражданин, за действия которого он отвечает, после предупреждения Нанимателя продолжает нарушать права и законные интересы соседей или использовать жилое помещение не по назначению либо без уважительных причин не проведет необходимый ремонт, Наниматель в судебном порядке вправе расторгнуть договор поднайма жилого помещения и выселить Поднанимателя и вселенных совместно с ним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оговор поднайма прекращается по истечении срока договора социального найма жилого помещения, заключенного между Нанимателем и Найм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се изменения, дополнения к настоящему договору действительны, если они излож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Разногласия, возникающие в процессе исполнения договора, разрешаются путем переговоров либо рассматрив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о вопросам, не предусмотренным настоящим договором, стороны руководствуются законодательствами Российской Федерации и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Договор вступает в законную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Настоящий договор составлен в 3-х экземплярах, из которых один хранится у Нанимателя, один - у Поднанимателя, один передается Наймодателю. 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социального н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наниматель: 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с Наймо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проживающих в коммунальной кварти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4</Words>
  <Characters>10598</Characters>
  <CharactersWithSpaces>9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Касенов Е.Б.</dc:creator>
  <dc:description/>
  <dc:language>en-US</dc:language>
  <cp:lastModifiedBy/>
  <dcterms:modified xsi:type="dcterms:W3CDTF">2011-10-30T06:44:00Z</dcterms:modified>
  <cp:revision>2</cp:revision>
  <dc:subject>Договор</dc:subject>
  <dc:title>Договор поднайма комнат(ы) в коммунальной квартире, предоставленной по договору социального н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