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найма комнат(ы) в отдельной квартир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ой по договору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селенный пункт)              (число, месяц, год -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(к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, N _______, выдан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  одной  стороны, на  основании договора социального найма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N ____ от "___"_______ ____ г. (либо на основании орд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илое помещение N _______________, серия 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), именуемый в дальнейшем "Наним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_, N ______, выдан 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днаниматель", с другой стороны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ниматель предоставляет Поднанимателю и членам его семьи во временное возмездное пользование для проживания часть изолированного жилого помещения, состоящего из _____ комнат(ы) в отдельной квартире общей площадью _____ кв. м, в том числе жилой ______ кв. м, по адресу: ___________________ (проспект, улица, переулок и пр.), дом N ____, корпус ____, кварти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Жилое помещение предоставляется в поднаем по настоящему договору с согласия всех членов семьи Нанимателя и с письменного согласия Найм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наниматель ознакомлен с договором социального найма, заключенным между Нанимателем и Наймодателем (копия договора социального найм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наниматель не приобретает самостоятельного права пользования жилым помещением, указанны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овместно с Поднанимателем в жилое помещение вселяются граждане, за действия которых он отвечает по настояще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на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члены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граждане, проживающие совмест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ниматель, члены его семьи, граждане, проживающие совместно с ним, Поднаниматель, члены его семьи, граждане, проживающие совместно с ним, не страдают тяжелыми формами хронических заболеваний, указанных в п. 4 ч. 1 ст. 51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рок поднайма жилого помещения устанавливается на _______ (год, лет)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наниматель обязуется пользоваться жилым помещением в соответствии с настоящим договором, Жилищным кодексом РФ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наним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 -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 Обеспечивать Наймод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установленные настоящим договором сроки вносить плату за пользование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блюдать правила пользования жилыми помещениями, содержания жилого дома и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, загромождения коридоров, проходов, лестничной клетки, запасного выхода, выполнять другие требования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Устранять за свой счет повреждения жилого помещения, а также производить ремонт либо замену поврежденного санитарно-технического или иного оборудования, если указанные повреждения произошли по вине Поднанимателя либо других лиц, совместно с ним прожив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случае аварии немедленно принимать все меры к ее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наниматель имеет право сохранять жилое помещение за собой и совместно с ним проживающими лицами в случае своего (их) временно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Наним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течение ______ дней после подписания настоящего договора предоставить указанное в п. 1.1 жилое помещение Поднанимателю путем подписания акта приема-передачи (передаточного акта) и передачи клю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аним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Своевременно получать плату за поднаем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порядке, установленном настоящим договором и законодательством РФ, выселять Поднанимателя и совместно с ним проживающих из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Производить осмотры состояния жилого помещения, поставив в известность Поднанимателя о времени и дате такого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4. Осуществлять иные права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, РАЗМЕР И СРОКИ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ата за поднаем жилого помещения по договору составляет ________ (_____________) руб.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однанимателем ежемесячно до ___ числа месяца, подлежащего оплате, путем ________ (выплаты указанной суммы в безналичной форме на расчетный счет (указать реквизиты) и (или) в наличной форме с соблюдением требований действующего законодательства. Передача наличных денежных средств подтверждается письменными расписками с указанием даты и суммы платежа, Ф.И.О. получивших и передавших 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ежемесячных платежей установлен с учетом оплаты коммунальных услуг, отчислений на содержание и ремонт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днаниматель самостоятельно помимо платы, установленной п. 3.1 договора, оплачивает пользование телефоном, в том числе абонентскую плату, междугородние, международные переговоры, факс и иные услуги телефон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ременного отсутствия Поднанимателя или совместно с ним проживающих лиц в жилом помещении плата за поднаем изменению не подлежит (либо уменьшается на ____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неуплате Поднанимателем платы за поднаем жилого помещения в установленный настоящим договором срок он обязан уплатить Нанимателю пени в размере ___% за каждый день просрочки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пеней не освобождает от исполнения обязательств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рушении правил пользования жилым помещением и придомовой территории в соответствии с действующим законодательством Поднаниматель обязан возместить Нанимателю возникшие у него убытки, в том числе штрафы, пени, материальный ущерб и моральный вред,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Ликвидация последствий аварий, происшедших по вине Поднанимателя или совместно с ним проживающих лиц, производится за счет Поднанимателя либо Нанимателем, но с последующей компенсацией произведенных расходов Поднаним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уплаты платежей, установленных п. 3.1 настоящего договора, за 2 или более месяцев подряд Поднаниматель по письменному требованию Нанимателя обязан освободить жилую площадь в установленный Нанимателем срок, что не освобождает его от исполнения обязательств оплаты поднайма за все время пользования жилым помещением и штрафных санкций за просрочку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а гарантируют, что условия, при которых законодательством РФ не допускается передача жилого помещения в поднаем, на момент заключения настоящего договора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и невыполнении поднанимателем условий договора под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Поднаниматель или гражданин, за действия которого он отвечает, использует жилое помещение не по назначению, систематически нарушает права и законные интересы соседей или бесхозяйственно обращается с жилым помещением, допуская его разрушение, Наниматель вправе предупредить Поднанимателя о необходимости устранить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казанные нарушения влекут за собой разрушение жилого помещения, Наниматель также вправе назначить Поднанимателю разумный срок для проведения ремонт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днаниматель или гражданин, за действия которого он отвечает,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, Наниматель в судебном порядке вправе расторгнуть договор поднайма жилого помещения и выселить Поднанимателя и вселенных совместно с ним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поднайма прекращается по истечении срока договора социального найма жилого помещения, заключенного между Нанимателем и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ногласия, возникающие в процессе исполнения договора, разрешаются путем переговоров либо рассматрив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 вопросам, не предусмотренным настоящим договором, стороны руководствуются законодательствами Российской Федерации и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говор вступает в законную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Настоящий договор составлен в 3 экземплярах, из которых один хранится у Нанимателя, один - у Поднанимателя, один передается Наймодателю.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наниматель: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с Найм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9</Words>
  <Characters>9963</Characters>
  <CharactersWithSpaces>8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найма комнат(ы) в отдельной квартире, предоставленной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