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найма отдельной квартир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авленной по договору социального най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селенный пункт)                 (число, месяц, год -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ин(ка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аспорт: серия _____, N _________, выдан __________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на основании договора  социального  найма 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N ______ от "___"____________ ____ г. (либ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дера на жилое помещение N ________________, сери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 ____ г.), именуемый в дальнейшем "Наниматель"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аспорт: серия ______, N __________, выдан ________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 в   дальнейшем   "Поднаниматель",  с  другой 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ниматель предоставляет Поднанимателю и членам его семьи во временное возмездное пользование для проживания отдельную квартиру, состоящую из ___ комнат общей площадью ______ кв. м, в том числе жилой _________ кв. м, по адресу: ____________________ (проспект, улица, переулок и пр.), дом N ______, корпус _____, квартира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Жилое помещение предоставляется в поднаем по настоящему договору с согласия всех членов семьи Нанимателя и с письменного согласия Найм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однаниматель ознакомлен с договором социального найма, заключенным между Нанимателем и Наймодателем (копия договора социального найма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однаниматель не приобретает самостоятельное право пользования жилым помещением, указанным в п.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овместно с Поднанимателем в жилое помещение вселяются граждане, за действия которых он отвечает по настоящему договор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наним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члены сем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граждане, проживающие совместн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Наниматель, члены его семьи, граждане, проживающие совместно с ним, Поднаниматель, члены его семьи, граждане, проживающие совместно с ним, не страдают тяжелыми формами хронических заболеваний, указанных в п. 4 ч. 1 ст. 51 Жилищн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Срок поднайма жилого помещения устанавливается на _________ (год, лет) с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днаниматель обязуется пользоваться жилым помещением в соответствии с настоящим договором, Жилищным кодексом РФ и иными нормативными правов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днаним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Использовать жилое помещение по назначению - для про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Содержать помещение в технически исправном и надлежащем санитар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Не производить перепланировок и пере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Своевременно производить за свой счет текущий ремонт жилого помещения. Обеспечивать Наймодателю и организациям, осуществляющим ремонт и эксплуатацию жилого дома, беспрепятственный доступ в жилое помещение для осмотра его технического состоя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В установленные настоящим договором сроки вносить плату за пользование жилым помещ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Соблюдать правила пользования жилыми помещениями, содержания жилого дома и придомовой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Соблюдать правила пожарной безопасности при пользовании электрическими, газовыми, другими приборами, не допускать установки самодельных предохранительных устройств, загромождения коридоров, проходов, лестничной клетки, запасного выхода, выполнять другие требования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Устранять за свой счет повреждения жилого помещения, а также производить ремонт либо замену поврежденного санитарно-технического или иного оборудования, если указанные повреждения произошли по вине Поднанимателя либо других лиц, совместно с ним прожива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9. В случае аварии немедленно принимать все меры к ее уст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днаниматель имеет право сохранять жилое помещение за собой и совместно с ним проживающими лицами в случае своего (их) временного отсу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бязанности Наним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В течение ______ дней после подписания настоящего договора предоставить указанное в п. 1.1 жилое помещение Поднанимателю путем подписания акта приема-передачи (передаточного акта) и передачи ключ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Наним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1. Своевременно получать плату за поднаем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2. В порядке, установленном настоящим договором и законодательством РФ, выселить Поднанимателя и совместно с ним проживающих из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3. Производить осмотры состояния жилого помещения, поставив в известность Поднанимателя о времени и дате такого осмо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4. Осуществлять иные права, предусмотренные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, РАЗМЕР И СРОКИ ПЛАТЕЖ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лата за поднаем жилого помещения по договору составляет _____ (____________) руб.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плата производится Поднанимателем ежемесячно до ___ числа месяца, подлежащего оплате, путем ____________ (выплаты указанной суммы в безналичной форме на расчетный счет (указать реквизиты) и (или) в наличной форме с соблюдением требований действующего законодательства. Передача наличных денежных средств подтверждается письменными расписками с указанием даты и суммы платежа, Ф.И.О. получивших и передавших их ли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змер ежемесячных платежей установлен с учетом оплаты коммунальных услуг, отчислений на содержание и ремонт жилого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днаниматель самостоятельно помимо платы, установленной п. 3.1 договора, оплачивает пользование телефоном, в том числе абонентскую плату, междугородние, международные переговоры, факс и иные услуги телефонной се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временного отсутствия Поднанимателя или совместно с ним проживающих в жилом помещении плата за поднаем изменению не подлежит (либо уменьшается на __________ рубл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неуплате Поднанимателем платы за поднаем жилого помещения в установленный настоящим договором срок он обязан уплатить Нанимателю пени в размере ___% за каждый день просрочки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лата пеней не освобождает от исполнения обязательств и устранения 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нарушении правил пользования жилым помещением и придомовой территорией в соответствии с действующим законодательством Поднаниматель обязан возместить Нанимателю возникшие у него убытки, в том числе штрафы, пени, материальный ущерб и моральный вред, в порядке, установленно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Ликвидация последствий аварий, происшедших по вине Поднанимателя или совместно с ним проживающих лиц, производится за счет Поднанимателя либо Нанимателем, но с последующей компенсацией произведенных расходов Поднаним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неуплаты платежей, установленных п. 3.1 настоящего договора, за 2 или более месяцев подряд Поднаниматель по письменному требованию Нанимателя обязан освободить жилую площадь в установленный Нанимателем срок, что не освобождает его от исполнения обязательств оплаты поднайма за все время пользования жилым помещением и штрафных санкций за просрочку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договора гарантируют, что условия, при которых законодательством РФ не допускается передача жилого помещения в поднаем, на момент заключения настоящего договора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сторжение договора допуск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При невыполнении поднанимателем условий договора поднайма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если Поднаниматель или гражданин, за действия которого он отвечает, использует жилое помещение не по назначению, систематически нарушает права и законные интересы соседей или бесхозяйственно обращается с жилым помещением, допуская его разрушение, Наниматель вправе предупредить Поднанимателя о необходимости устранить нар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указанные нарушения влекут за собой разрушение жилого помещения, Наниматель также вправе назначить Поднанимателю разумный срок для проведения ремонта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Поднаниматель или гражданин, за действия которого он отвечает, после предупреждения Нанимателя продолжает нарушать права и законные интересы соседей или использовать жилое помещение не по назначению либо без уважительных причин не проведет необходимый ремонт, Наниматель в судебном порядке вправе расторгнуть договор поднайма жилого помещения и выселить Поднанимателя и вселенных совместно с ним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Договор поднайма прекращается по истечении срока договора социального найма жилого помещения, заключенного между Нанимателем и Найм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се изменения, дополнения к настоящему договору действительны, если они изложены в письменной форм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Разногласия, возникающие в процессе исполнения договора, разрешаются путем переговоров либо рассматриваются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По вопросам, не предусмотренным настоящим договором, стороны руководствуются законодательствами Российской Федерации и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Договор вступает в законную силу с момента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Настоящий договор составлен в 3-х экземплярах, из которых один хранится у Нанимателя, один - у Поднанимателя, один передается Наймодателю. Все экземпляры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социального н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наниматель:                           Наним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)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 с Наймод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)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2</Words>
  <Characters>10048</Characters>
  <CharactersWithSpaces>85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4:00Z</dcterms:created>
  <dc:creator>Касенов Е.Б.</dc:creator>
  <dc:description/>
  <dc:language>en-US</dc:language>
  <cp:lastModifiedBy/>
  <dcterms:modified xsi:type="dcterms:W3CDTF">2011-10-30T06:44:00Z</dcterms:modified>
  <cp:revision>2</cp:revision>
  <dc:subject>Договор</dc:subject>
  <dc:title>Договор поднайма отдельной квартиры, предоставленной по договору социального най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