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му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Администрац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1996 N 129-П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ОРМА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НАЙМА В ДОМАХ ГОСУДАРСТВЕНН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ЖИЛИЩНОГО ФОНДА 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"_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ниматель жилого помещ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согласия проживающих совместно с ним членов семь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 и с согласия найм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лиц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дает в поднаем ______________________________ и членам его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, на какой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лое помещение, состоящее из ________ комнат(ы)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квартире, общей площадью 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тдельной, коммун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 жилой __________ кв. м, по адрес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, дом N ________, корп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оспект, улица, переулок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артира 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заключении    настоящего    договора    ответственным 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ем по договору найма остается нанимат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, проживающие  в  жилом  помещении  нанимателя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договора поднайма,  самостоятельного права на это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ют (ст. 76 ЖК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оры, которые могут возникнуть  между  сторонами 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  разрешаются  судом  либо  другими  уполномоченными  на 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в соответствии с их компенс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договор составлен в 3-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ймодатель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ниматель 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наниматель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4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Глава Администрации Московской области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днайма в домах государственного муниципального жилищного фонд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