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НАЙМА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нанимателем  жилой площади,  находящейся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муниципальной собственности,  на основании договора найма N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, именуемый в дальнейшем "Наниматель"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днаниматель"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договору поднайма Наниматель обязуется предоставить Поднанимателю в пользование жилое помещение (квартиру, комнату), относящееся к государственной и муниципальной собственности г. Москвы, расположенное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округ ___________________________________, у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дом N ___, корпус N ___, квартира N 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щая из _____ ком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казанной площади проживают ___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ается на срок ____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дписания настоящего договора предоставить жилое помещение, указанное в п. 1.1, в пользование Поднаним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спользовать жилое помещение, указанное в п. 1.1 настоящего договора, только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установленные настоящим договором сроки вносить плату за пользование жилым помещ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указанное в п. 1.1 договора жилое помещение Поднаниматель вносит плату за жилое помещение в установленном порядке в размере _______ ежемесячно не позднее 10-го числа следующего за прожитым меся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вопросам, не предусмотренным настоящим договором, стороны руководствуются законодательством Российской Федерации и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составлен в 2 экземплярах, один из которых хранится у Нанимателя, один - у Поднанимателя. Копия договора - в управлении муниципального жилья административного округа (найм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:                           Под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-              (фамилия, имя, от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стью)                           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ные данные - серия, N,        (паспортные данные - серия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гда и кем выдан)                   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 места жительства,              (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лефон)                             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ив сдачи внаем жилой площади не возраж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и   всех   совершеннолетних   членов   семьи   На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в этой квартир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ймодатель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а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5</Characters>
  <CharactersWithSpaces>3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найма (предоставление поднанимателю в пользование жилое помещение (квартиру, комнату), относящееся к государственной и муниципальной собственности г.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