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разгрузку, перегрузку и погруз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ых лесоматериалов в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, именуем__ в дальнейшем "Заказчик", в лице _____________________, действующ___ на основании __________________, с одной стороны, и ______________________, именуем__ в дальнейшем "Подрядчик", в лице ____________________, действующ___ на основании 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по заявкам Заказчика осуществлять разгрузку, перегрузку и погрузку в суда экспортных лесоматериалов, указанных в Приложении N 1 к настоящему Договору (далее также - "материалы"), а Заказчик обязуется оплати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ы по настоящему Договору выполняются в течение срока действия настоящего Договора, установленного в п. 8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исполнения настоящего Договора является _____________ _____ 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 свой счет обеспечить подход и постановку судов к причалам Подрядчика. Независимо от условий продажи материалов учитывать в контрактах с покупателями транспортные условия обработки судов, существующие в 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соответствие упаковки, маркировки материалов предъявляемым к ним требованиям, путем указания соответствующих требований в договорах (контрактах) с поставщиками и иными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Подрядчику надлежащим образом оформленные документы, подтверждающие декларирование материалов и прохождение иных обязательных процедур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менее чем за ___ дней до прибытия судна в порт уведомить Подрядчика о планируемой дате и времени прибытия судна, а также о виде и количестве находящихся на нем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меть в порту своего полномочного представителя для урегулирования спорных вопросов, связанных с выполнением работ по настоящему Договору. Представитель Заказчика обязан до оформления пропуска, предоставляющего право нахождения в порту, пройти инструктаж по охране труда и противопожарной безопасности и при нахождении на территории порта соблюдать правила по охране труда, противопожарной безопасности и положения о внутриобъектово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хождении на территории порта лиц, посещающих порт по заявке Заказчика (поставщиков, покупателей и иных лиц), Заказчик обязуется обеспечить их сопровождение своим полномочным представителем с целью соблюдения требований охраны труда, противопожарной безопасности и положения о внутриобъектовом режиме, а также нести ответственность за выполнение этих требований. Лица, виновные в нарушении указанных требований, лишаются пропуска и могут привлекаться к ответственности в установленном Подрядчик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позднее чем за ___ дней до начала планируемого месяца направлять Подрядчику заявку для согласования ориентировочного план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работы по настоящему Договору качественно, в соответствии с требованиями действующего законодательства, инструкциями Заказчика, обеспечивая сохранность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полнять работы, предусмотренные настоящим Договором, только при предоставлении Заказчиком надлежащим образом оформленных документов, подтверждающих декларирование материалов и прохождение иных обязательных процедур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ереходы в низшие сорта и потери при разгрузке, перегрузке и погрузке материалов оформляются соответствующи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ракованные материалы по согласованию с Заказчиком остаются у Подрядчика и реализуются по установленным Сторонами ценам. Вырученная от реализации сумма засчитывается в счет оплаты за работы, выполненные Подрядчик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заявке Заказчика изготавливать коносаменты, спецификации, инвойсы,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работ, указанных в настоящем пункте, определяется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Информировать Заказчика о завершении разгрузки (перегрузки, по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озднее ______ дней с момента завершения разгрузки (перегрузки, погрузки) передать Заказчику весь комплект сопроводительной документации на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формлять по заявке Заказчика документы, необходимые для пропуска его представителей и транспортных средств на территорию порта, при условии соблюдения Заказчиком порядка, установленного п. 2.1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надлежащего исполнения настоящего Договора Стороны назначают уполномоченных должностных лиц. О назначении уполномоченного должностного лица Сторона уведомляет другую Сторону письменно с предоставлением контактных данных та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выполнения работ по настоящему Договору Заказчик подает заявку с указанием вида требуемых работ, количества материалов, подлежащих разгрузке, перегрузке или погрузке, предполагаемого времени начала выполнения работ, срока выполнения работ, и иных условий, являющихся по мнению Заказчика, существенными для выполнения Подрядчиком соответствующ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подается Заказчиком уполномоченному должностному лицу Подрядчика (п. 3.1 Договора) не менее чем за __________________ до предполагаемого времени начал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ле получения заявки от Заказчика Подрядчик определяет необходимое количество работников для выполнения соответствующих работ и решает иные организационные вопросы. В случае, если в течение _______________ с момента подачи заявки от Подрядчика не поступит возражений, заявка считается принятой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ле выполнения работ по каждой заявке Заказчика, Подрядчик составляет и направляет Заказчику акт выполненных работ в двух экземплярах, в котором указывается дата и время выполнения работ, перечень и объем выполненных работ, цена выполненных работ, определенна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 течение ______________ с момента получения акта выполненных работ обязан подписать его и возвратить один экземпляр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или претензий к выполненным Подрядчиком работам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Заказчик в течение срока, установленного настоящим пунктом, не направит подписанный акт выполненных работ Подрядчику, работы считаются выполненными надлежащим образом и акт выполненных работ считается подписанным Заказчиком в последний день срока, установленного настоящим пунктом дл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енадлежащего выполнения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ить недостатки самостоятельно либо с привлечением третьих лиц за счет Подря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работ по настоящему Договору устанавливается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дополнительных работ, не предусмотренных настоящим Договором, определяется Приложением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производит оплату цены работ в течение _________ дней с момента подписания акта выполненных работ в соответствии с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окончании каждого месяца Стороны производят сверку произведенных расчетов по настоящему Договору, результаты которой подтверждаются подписываемым актом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олнения работ, определенного в заявке (п. 3.2 настоящего Договора), Заказчик вправе предъявить Подрядчику требование об уплате неустойки в размере __________% от цены соответствующей работы, определенной в Приложении N 2 к настоящему Договору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срока оплаты, установленного п. 4.3 настоящего Договора, Подрядчик вправе предъявить Заказчику требование об уплате неустойки в размере _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за полное или частичное неисполнение своих обязанностей по настоящему Договору, если неисполнение связано с возникновением обстоятельств непреодолимой силы, препятствующих исполнению обязательств, таких как: наводнение, землетрясение, другие стихийные бедствия, военные действия или изменения законодательства Российской Федерации, если они оказали непосредственное влияние на возможность исполнения обязательств по Договору. В таком случае срок исполнения Сторонами своих обязательств по данному Договору отодвигается соразмерно времени, в течение которого действуют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ля которой создалась невозможность исполнения обязательств по Договору, должна в ___-дневный срок известить другую Сторону о наступлении, предполагаемой длительности и прекращении обстоятельств. Надлежащим доказательством начала и прекращения обстоятельств будут служить справки, выдаваемые торгово-промышленной палатой или другой компетентной организацией. Если эти обстоятельства будут продолжаться более ___ дней, то каждая из Сторон имеет право расторгнуть Договор полностью или частично без обязательств о возмещени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из настоящего Договора или в связи с ним, разрешаются Сторонами в досудебном порядке путем предъявл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получившая претензию от другой Стороны, обязана рассмотреть ее в течение ___________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возможности разрешения спорных вопросов в претензионном порядке либо при неполучении ответа на претензию, Сторона, направившая претензию, вправе обратиться в арбитражный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Сторонами досрочно по обоюдному соглашению, а также по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мен сообщениями и документами, связанными с настоящим Договором, производится Сторонами путем вручения уполномоченным представителем одной Стороны соответствующих документов и сообщений уполномоченному представителю другой Стороны либо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действительны при условии их составления в письменной форме и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лесоматериалов, разгрузка, перегрузка и погрузка которых осуществляетс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Цена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Цена дополнительных работ, выполняемых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>11785</Characters>
  <CharactersWithSpaces>10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Михай Н.Д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разгрузку, перегрузку и погрузку экспортных лесоматериалов в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