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ряда на строительство жил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_ "__"___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Подрядчик", в лице ___________, действующ___ на основании _____________, с одной стороны, и _________________, именуем__ в дальнейшем "Заказчик", в лице ______________, действующ___ на основании ____________, 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бязуется в соответствии с техническим заданием, проектно-сметной документацией и планом-графиком строительных работ осуществить строительство _________________ (указать индивидуализирующие признаки) жилого дома по адресу ______________ в срок с ___________ по ___________, а Заказчик обязуется принять работу и оплатить 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ое задание, смета и план-график должны быть согласованы и подписаны сторонами не позднее ______ дней со дня подписания настоящего договора. Дата подписания является исходной датой для исчисления сроков, указанных в плане-граф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казчик обязуется обеспечить Подрядчика всеми необходимыми для строительства материалами и предоставить под строительство земельный участок площадью _____ га по адресу: ______________ (указать точное местонахожд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ТОИМОСТЬ РАБО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имость работ устанавливается сметой, являющейся приложением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лата работ производится двумя част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 банковских дней со дня подписания сторонами технического задания, плана-графика и сметы авансовый платеж в размере ___% от итоговой суммы сме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течение _____ банковских дней со дня подписания сторонами акта сдачи-приемки работ - окончательный платеж в размере ___% от итоговой суммы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Налог на добавленную стоимость на выполняемые работы должен быть указан по каждой позиции сметы отдельно и в целом по итогу и при оплате выделен отдельной суммой в платежном поручении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досрочного расторжения договора до завершения работ Подрядчик обязуется возвратить Заказчику авансовый платеж в части, превышающей фактически выполненные по договору работы, в течение _____ банковских дней с даты получения требования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СДАЧИ И ПРИЕМКИ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 завершении работ Подрядчик предоставляет Заказчику акт сдачи-приемк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казчик с участием Подрядчика принимает результат работ и в течение _____ календарных дней со дня получения акта сдачи-приемки работ обязан направить Подрядчику подписанный акт сдачи-приемки или мотивированный отказ от приемки работ с указанием конкретных замеч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указанный срок оформленный Заказчиком акт сдачи-приемки или мотивированный отказ Заказчика от приемки работ Подрядчику не поступит, то работы считаются принятыми и подлежат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мотивированного отказа Заказчика сторонами составляется двусторонний акт с перечнем необходимых доработок и сроков их выполнения. Доработки, необходимость выполнения которых возникла по вине Подрядчика, выполняются без дополнительной оплаты Заказчика за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досрочного выполнения Подрядчиком работ Заказчик может досрочно принять и оплатить работы по договорной це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прекращения работ по указанию Заказчика стороны обязаны в ______ срок со дня прекращения работ составить двусторонний акт о выполненной части работы и фактических расходах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составления акта стороны должны в течение _____ дней произвести взаиморасчеты с учетом выполненных Подрядчиком работ и перечисленного ране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сохранность материала, оказавшегося во владении Подрядчика, последний несет ответствен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твечает за невозможность использовать предоставленный им материал без ухудшения качества работ. Материалы, не соответствующие указанным в технической документации образцам, подлежат замене Заказчиком в _______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материалы, переданные Заказчиком, Подрядчик не может использовать по причине отсутствия у него необходимого оборудования, Заказчик освобождается от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Заказчик не обеспечит Подрядчика в срок строительными материалами, последний не несет ответственности за изменение сроков оконча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дрядчик несет ответственность за нарушение сроков выполнения работ, за убытки, причиненные просрочкой, и за последствия случайно наступившей во время просрочки невозможности исполнения путем выплаты за каждый просроченный день пени в размере ___% от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За нарушение сроков оплаты работ Заказчик уплачивает Подрядчику за каждый просроченный день пеню в размере ____% от стоимост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плата пени не снимает обязанностей сторон по завершению работ и, соответственно, их полной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Любые изменения условий настоящего договора оформляются дополнительным соглашением сторон и вступают в силу после подписания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Если в ходе строительства возникнет необходимость проведения дополнительных работ, не учтенных в технической документации, Подрядчик обязан известить об этом Заказчика и при неполучении от него ответа в 10-дневный срок приостанови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 Заказчика возлагается возмещение причиненных просрочкой убытков, если он не докажет отсутствие необходимости в проведении дополн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полнительные работы оплачиваются Заказчиком, если Подрядчик докажет необходимость действовать в интересах Заказчика немедле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Если Подрядчик выполнит дополнительные работы, не получив ответа от Заказчика или получив от Заказчика отказ, последний имеет право отказаться от их оплаты и от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Заказчик вправе вносить изменения в техническую документацию при условии, если вызываемые этим дополнительные работы по стоимости не превышают десяти процентов указанной в смете общей стоимости строительства и не меняют характера предусмотренных в договоре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ие в техническую документацию изменений в большем объеме осуществляется на основе согласованной сторонами дополнительной см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Подрядчик имеет право требовать дополнительной оплаты разумных расходов, понесенных им в связи с установлением и устранением дефектов в технической документации. Подрядчик не обязан доказывать разумность своих дей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Если по не зависящим от сторон причинам работы по договору строительного подряда приостановлены и объект строительства законсервирован, Заказчик обязан оплатить Подрядчику в полном объеме выполненные до момента консервации работы, а также возместить расходы, вызванные необходимостью прекращения работ и консервацией строительства, с зачетом выгод, которые Подрядчик получил или мог получить вследствие прекращ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БЯЗАТЕЛЬСТВА И ГАРАНТИ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Заказчик обязан передать Подрядчику в установленном порядке утвержденную проектно-сметную документацию, план-график, техническую документацию, строительные материалы, оборудование, обеспечить непрерывность финансирования строительства, принять от Подрядчика по акту сдачи-приемки законченный строительством жилой 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Заказчик обязан оплатить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Заказчик обеспечивает Подрядчику доступ к объекту, необходимый для нормаль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одрядчик обязуется начать выполнение работ не позднее следующего за днем заключения договора рабочего дня и выполнить работы в срок, указанный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одрядчик обязан осуществлять строительство и связанные с ним работы в соответствии с технической документацией, определяющей объем, содержание работ и другие предъявляемые к ним требования, и со сметой, определяющей цену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одрядчик обязуется застраховать в страховой компании ____________ (указать наименование и адрес) риск случайной гибели или повреждения объекта строительства и ответственность перед третьими лицами за причинение при осуществлении строительства им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Подрядчик обязан при осуществлении строительства и связанных с ним работ соблюдать требования закона и иных правовых актов об охране окружающей среды и о безопасности строите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 несет ответственность за нарушение указанн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Подрядчик гарантирует сохранение качества результата выполненной работы в течение _______ лет, начиная со дня подписания сторонами акта сдачи-приемки работ, при условии выполнения Заказчиком соответствующих требований, указанных в технической документации. Условия послегарантийного обслуживания определяются отдель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Подрядчик обязуется передать Заказчику вместе с результатами работы и техниче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КОНТРОЛЬ И НАДЗОР ЗАКАЗЧИКА ЗА ВЫПОЛНЕНИЕМ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казчик вправе осуществлять контроль и надзор за ходом и качеством выполняемых работ, соблюдением сроков их выполнения (графика)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казчик, обнаруживший при осуществлении контроля и надзора за выполнением работ отступления от условий договора, которые могут ухудшить качество работ, или иные их недостатки, обязан немедленно заявить об этом Подрядчику. Заказчик, не сделавший такого заявления, теряет право в дальнейшем ссылаться на обнаруженные им недоста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одрядчик обязан исполнять полученные в ходе строительства указания Заказчика, если такие указания не противоречат условиям договора и не представляют собой вмешательство в оперативно-хозяйственную деятельность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одрядчик, ненадлежащим образом выполнивший работы, не вправе ссылаться на то, что Заказчик не осуществлял контроль и надзор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казчик в целях осуществления контроля и надзора за строительством и принятия от его имени решений во взаимоотношениях с Подрядчиком может заключить самостоятельно без согласия Подрядчика договор об оказании Заказчику услуг такого рода с соответствующим инженером (инженерной организацией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ДОСРОЧНОЕ РАСТОР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ы вправе расторгнуть настоящий договор по взаим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Заказчик вправе досрочно расторгнуть настоящий договор, письменно уведомив об этом Подрядчика не позднее _____ календарных дней до предполагаемой даты расторжения договора,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1. Если выполнение работ по договору Подрядчиком будет задержано более чем на _____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2. Если Подрядчик не приступает к выполнению работ по договору в течение ____________ календарных дней или выполняет работу настолько медленно, что окончание ее к сроку становится явно не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3. Если Подрядчик допустил в работе существенные отступления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Во всех этих случаях Подрядчик обязан в течение ____________ банковских дней с момента получения требования Заказчика вернуть денежную сумму, перечисленную Подрядчику, в части, превышающей стоимость фактически выполненных и принятых Заказчи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и одна из сторон не будет нести ответственности за неисполнение или ненадлежащее исполнение своих обязательств, если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, которые возникли после заключения договора. К таким обстоятельствам стороны относят: пожар, наводнение, землетрясение, другие стихийные бедствия, войну, военные действия, забастовки, принятие органами государственной власти и управления нормативных актов, делающих невозможным исполнение или надлежащее исполнение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Если любое из таких обстоятельств непосредственно повлияло на неисполнение обязательства в срок, указанный в договоре, то этот срок отодвигается соразмерно времени действия соответствующего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а, для которой сделалось невозможным исполнение обязательств вследствие вышеуказанных обстоятельств, обязана немедленно, не позднее ____ дней с момента их наступления и прекращения, в письменной форме уведомить об этом другую сторону. Наличие и продолжительность обстоятельств непреодолимой силы должно подтверждаться актом, выданным соответствующим компетентны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Если указанные обстоятельства будут длиться более _____ месяцев, каждая из сторон вправе в одностороннем порядке расторгнуть настоящий договор, предварительно уведомив другую сторону за ______ календарных дней до даты расторжения. В этом случае стороны обязаны произвести взаимные расчеты с учетом выплаченных авансовых платежей и стоимости фактически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произведенных взаимных расчетов стороны не вправе требовать друг от друга возмещения каких-либо и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Разногласия, возникающие в связи с настоящим договором, стороны разрешают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согласия достичь не удастся, то все споры и разногласия по настоящему договору стороны передают на рассмотрение арбитражного суд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ПРИ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К настоящему договору прилагается в качестве его неотъемлемой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1. Техническое задание по построен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2. План-график выполнения работ по построен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3. Смета работ по построению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4. Требования по эксплуатации жил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ЗАКЛЮ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1. Настоящий договор вступает в силу с момента его подписания сторонами и действует до момента окончания выполнения сторонами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2. Все изменения и дополнения к настоящему договору действительны, если соверш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3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азчик:                                         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2</Words>
  <Characters>14263</Characters>
  <CharactersWithSpaces>1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4:00Z</dcterms:created>
  <dc:creator>Касенов Е.Б.</dc:creator>
  <dc:description/>
  <dc:language>en-US</dc:language>
  <cp:lastModifiedBy/>
  <dcterms:modified xsi:type="dcterms:W3CDTF">2011-10-30T06:44:00Z</dcterms:modified>
  <cp:revision>2</cp:revision>
  <dc:subject>Договор</dc:subject>
  <dc:title>Договор подряда на строительство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