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кущий ремонт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гарантийном срок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_ в дальнейшем "Заказчик", в лице _____________, действующ____ на основании ______________, с одной стороны и ________________, именуем__ в дальнейшем "Подрядчик", в лице ____________, действующ___ на основании _______________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своим иждивением (из своих материалов, собственными силами и средствами) работы по текущему ремонту и отделке _________ (указать вид помещения) общей площадью ______ кв. м, расположенного по адресу: ____________________, в соответствии с условиями настоящего договора, заданием Заказчика, планом-графиком работ и иными документами, являющимися приложениями к настоящему договору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работ по ремонту и отделке, производимые Подрядчиком, устанавливаются в Приложении N ___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результат работы установлен гарантийный срок в 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рядчик обязуется выполнить все работы по ремонту и отделке помещения надлежащего качества, в объеме и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рядчик обязан обеспечить выполнение работ из своих материалов, своими силами и средствами. Состав материалов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другой стороне за _______ дней до начала производства работ, выполняемых с использованием этих материалов и оборудования. Заказчик также вправе по согласованию с Подрядчиком в счет стоимости работ приобретать необходимое оборудование и материалы. При этом цена работ, подлежащая уплате Подрядчику, уменьшается на стоимость приобретенного оборудования и материалов. Подрядчик обязан использовать предоставленный Заказчиком материал экономно и расчетливо, после окончания работы представить Заказчику отчет об израсходовании материала, а также возвратить его остаток либо, с согласия Заказчика, уменьшить цену работы с учетом стоимости остающегося у Подрядчика неиспользова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 обязан вывезти ______________ (до приемки работ, в ______-дневный срок со дня приемки работ)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рядчик не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годности или недоброкачественности предоставленных Заказчиком материалов ил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рядчик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азчик обязан обеспечить доступ Подрядчика в помещение, указанное в п. 1.1. Заказчик выдает Подрядчику _______ экземпляр(ов) ключей от указан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казчик не вправе привлекать для выполнения работ, предусмотренных настоящим договором,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, не входящей в сумму аванса.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Заказчик вправе предъявить требования, связанные с недостатками результата работы, обнаруженными в течение гарантийного сро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,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: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: 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родолжительность работ составл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и завершения отдельных этапов работы определяются планом-графиком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составляет _____ (________) рублей, включая НДС в размер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го вида работ устанавли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ы осуществляется в течение ____ (_______) банковских дней после подписания ак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рядчик вправе требовать увеличения цены работы, а Заказчик - ее уменьшения лишь в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считаются принятыми с момента подписания сторонами акта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несет ответственность за произошедшую по его вине несохранность предоставленных Заказчиком материалов или оборудования, а также иного имущества Заказчика, находящегося в помещении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помещение для проживания или иным образом препятствующими использованию помещения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в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иск случайной гибели или случайного повреждения материалов или оборудования несет предоставившая их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и просрочке оплаты работы Заказчик обязан уплатить Подрядчику пеню в размере _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8</Words>
  <Characters>13428</Characters>
  <CharactersWithSpaces>1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на текущий ремонт помещения (с условием о гарантий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