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работы выполняются иждивением подрядчика;</w:t>
      </w:r>
    </w:p>
    <w:p>
      <w:pPr>
        <w:pStyle w:val="NoNumberNormal"/>
        <w:widowControl/>
        <w:bidi w:val="0"/>
        <w:ind w:left="0" w:right="0" w:hanging="0"/>
        <w:jc w:val="center"/>
        <w:rPr/>
      </w:pPr>
      <w:r>
        <w:rPr/>
        <w:t>подрядчик не вправе привлекать субподрядчиков;</w:t>
      </w:r>
    </w:p>
    <w:p>
      <w:pPr>
        <w:pStyle w:val="NoNumberNormal"/>
        <w:widowControl/>
        <w:bidi w:val="0"/>
        <w:ind w:left="0" w:right="0" w:hanging="0"/>
        <w:jc w:val="center"/>
        <w:rPr/>
      </w:pPr>
      <w:r>
        <w:rPr/>
        <w:t>с правом заказчика привлекать иных лиц)</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 с одной стороны и</w:t>
      </w:r>
    </w:p>
    <w:p>
      <w:pPr>
        <w:pStyle w:val="NoNumberNonformat"/>
        <w:widowControl/>
        <w:bidi w:val="0"/>
        <w:ind w:left="0" w:right="0" w:hanging="0"/>
        <w:rPr/>
      </w:pPr>
      <w:r>
        <w:rPr/>
        <w:t>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____, действующ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силами и средствами) работы по текущему ремонту и отделке _______________ (далее - "помещение"), расположенного по адресу: __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ом,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 Все поставляемые материалы и оборудование должны иметь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2.1.4. Подрядчик обязан вывезти _______________ (до приемки работ, в ___-дневный срок со дня приемки работ) принадлежащие ем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вправе не выполнять указания Заказчика,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С согласия Подрядчика Заказчик вправе привлекать для выполнения работ по настоящему договору иных лиц. В этом случае указанные лица несут ответственность за неисполнение или ненадлежащее исполнение работы непосредственно перед Заказчиком. При снижении качества или гибели результата работы, выполняемой Подрядчиком, по обстоятельствам, за которые отвечают лица, привлеченные Заказчиком, Подрядчик освобождается от ответственности перед Заказчиком.</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_ г.;</w:t>
      </w:r>
    </w:p>
    <w:p>
      <w:pPr>
        <w:pStyle w:val="NoNumberNormal"/>
        <w:widowControl/>
        <w:bidi w:val="0"/>
        <w:ind w:left="0" w:right="0" w:firstLine="540"/>
        <w:jc w:val="both"/>
        <w:rPr/>
      </w:pPr>
      <w:r>
        <w:rPr/>
        <w:t>- окончание работ: "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 Стоимость работ включает компенсацию издержек Подрядчика и причитающееся ему вознаграждение. Цена каждого вида работ устанавливается в Спецификации.</w:t>
      </w:r>
    </w:p>
    <w:p>
      <w:pPr>
        <w:pStyle w:val="NoNumberNormal"/>
        <w:widowControl/>
        <w:bidi w:val="0"/>
        <w:ind w:left="0" w:right="0" w:firstLine="540"/>
        <w:jc w:val="both"/>
        <w:rPr/>
      </w:pPr>
      <w:r>
        <w:rPr/>
        <w:t>4.2. Иные лица в случае их привлечения Заказчиком получают ___% от стоимости работ, указанной в п. 4.1.</w:t>
      </w:r>
    </w:p>
    <w:p>
      <w:pPr>
        <w:pStyle w:val="NoNumberNormal"/>
        <w:widowControl/>
        <w:bidi w:val="0"/>
        <w:ind w:left="0" w:right="0" w:firstLine="540"/>
        <w:jc w:val="both"/>
        <w:rPr/>
      </w:pPr>
      <w:r>
        <w:rPr/>
        <w:t>4.3.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4. Стоимость работ может быть изменена только по соглашению Сторон.</w:t>
      </w:r>
    </w:p>
    <w:p>
      <w:pPr>
        <w:pStyle w:val="NoNumberNormal"/>
        <w:widowControl/>
        <w:bidi w:val="0"/>
        <w:ind w:left="0" w:right="0" w:firstLine="540"/>
        <w:jc w:val="both"/>
        <w:rPr/>
      </w:pPr>
      <w:r>
        <w:rPr/>
        <w:t>4.5. Подрядчик вправе требовать увеличения цены работы, а Заказчик - ее уменьшения лишь в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в течение ________ со дня получения уведомления Подрядчика о готовности работ,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Подрядчик отвечает за соответствие представленных им материалов и оборудования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4.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4.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 с момента приемки работ.</w:t>
      </w:r>
    </w:p>
    <w:p>
      <w:pPr>
        <w:pStyle w:val="NoNumberNormal"/>
        <w:widowControl/>
        <w:bidi w:val="0"/>
        <w:ind w:left="0" w:right="0"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6. Риск случайной гибели или случайного повреждения имущества, материалов или оборудования, а также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7.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8.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они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0</Words>
  <Characters>12571</Characters>
  <CharactersWithSpaces>10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работы выполняются иждивением подрядчика; подрядчик не вправе привлекать субподрядчиков; с правом заказчика привлекать для выполнения работ треть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