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ПОДРЯДА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кущий ремонт по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выплаты аванс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"___"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, именуем___ 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казчик", в лице ___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,  именуем__ 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одрядчик", в лице __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, с другой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дрядчик обязуется выполнить своим иждивением (из своих материалов, собственными либо привлеченными силами и средствами) работы по текущему ремонту и отделке ________________ (указать вид помещения), расположенного по адресу: ___________________, в соответствии с условиями настоящего договора, заданием Заказчика, планом-графиком работ и иными документами, являющимися приложениями к настоящему договору, а Заказчик обязуется создать Подрядчику необходимые условия для выполнения работ, принять их результат и уплатить обусловленную настоящим договором це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иды работ по ремонту и отделке, производимые Подрядчиком, устанавливаются в Приложении N ___ (Спецификации), являющем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язанности Подряд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одрядчик обязуется выполнить все работы по ремонту и отделке помещения надлежащего качества, в объеме и в сроки, предусмотренные настоящим договором и приложениями к нему, и сдать работу Заказчику в установ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одрядчик обязан обеспечить производство и качество всех работ в соответствии с действующими нормами и техническими услов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одрядчик обязан обеспечить выполнение работ из своих материалов, своими силами и средствами. Состав материалов указывается в Спец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поставляемые материалы и оборудование должны иметь соответствующие сертификаты, технические паспорта и другие документы, удостоверяющие их качество. Копии этих сертификатов и т.п. должны быть предоставлены другой стороне за ____ дней до начала производства работ, выполняемых с использованием этих материалов и оборудования. Заказчик также вправе по согласованию с Подрядчиком в счет стоимости работ приобретать необходимое оборудование и материалы. При этом цена работ, подлежащая уплате Подрядчику, уменьшается на стоимость приобретенного оборудования и материалов. Подрядчик обязан использовать предоставленный Заказчиком материал экономно и расчетливо, после окончания работы представить Заказчику отчет об израсходовании материала, а также возвратить его остаток либо, с согласия Заказчика, уменьшить цену работы с учетом стоимости остающегося у Подрядчика неиспользованного матер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одрядчик обязан вывезти _______________ (до приемки работ, в ____-дневный срок со дня приемки работ) принадлежащие Подрядчику оборудование, инвентарь, инструменты, материалы и строительный мусор, а также произвести уборку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одрядчик не вправе привлекать для выполнения работ по настоящему договору субподрядч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одрядчик обязан немедленно известить Заказчика и до получения от него указаний приостановить работы при обнаруже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пригодности или недоброкачественности предоставленных Заказчиком материалов ил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ожных неблагоприятных для Заказчика последствий выполнения его указаний о способе исполнения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х обстоятельств, угрожающих годности или прочности результатов выполняемой работы либо создающих невозможность ее завершения в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одрядчик не вправе использовать в ходе осуществления работ материалы и оборудование, предоставленные Заказчиком, или выполнять указания последнего, если это может привести к нарушению действующих нор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язанности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Заказчик обязан обеспечить доступ Подрядчика в помещение, указанное в п. 1.1 Заказчик выдает Подрядчику _______ экземпляр(ов) ключей от указанн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Заказчик обязуется принять выполненные работы в порядке, предусмотр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Заказчик обязуется оплатить выполненные работы в размере, в сроки и в порядке, предусмотр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Заказчик не вправе привлекать для выполнения работ, предусмотренных настоящим договором, и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ава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Заказчик вправе во всякое время проверять ход и качество работы, выполняемой Подрядчиком, не вмешиваясь в его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Если Подрядчик не приступает своевременно к исполнению настоящего договора или выполняет работу настолько медленно, что окончание ее к сроку становится явно невозможным, Заказчик вправе отказаться от исполнения договора и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Если во время выполнения работы станет очевидным, что она не будет выполнена надлежащим образом,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настоящего договора либо устранить недостатки своими силами или поручить 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Заказчик может в любое время до сдачи ему результата работы отказаться от договора, уплатив Подрядчику часть установленной цены пропорционально части работы, выполненной до получения извещения об отказе Заказчика от исполнения договора, не входящей в сумму аванса.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И ВЫПОЛНЕНИЯ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ы, предусмотренные настоящим договором, осуществляются Подрядчиком в следующие сро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о работ: "___"_____________ _____ 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ончание работ: "___"_____________ _____ 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ая продолжительность работ составляет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роки завершения отдельных этапов работ определяются планом-графиком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ТОИМОСТЬ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имость работ составляет __________ (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работ включает компенсацию издержек Подрядчика и причитающееся ему вознагра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а каждого вида работ устанавливается в Спец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плата работы осуществляется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В течение _____ дней со дня согласования всех необходимых документов (Спецификации и плана-графика работ) Заказчик перечисляет Подрядчику _________ (__% от цены работ) в качестве аван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В течение _____ дней со дня подписания сторонами акта приемки работы Заказчик перечисляет Подрядчику __________ (что составляет ___% от цены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Аванс возвращается Подрядчиком Заказчику при расторжении договора по обстоятельствам, за которые отвечает Подрядч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тоимость работ может быть изменена только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дрядчик вправе требовать увеличения цены работы, а Заказчик - ее уменьшения лишь в случаях, предусмотренных законом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ПРИЕМКИ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казчик обязан принять выполненные работы, за исключением случаев, когда он вправе потребовать безвозмездного устранения недостатков в разумный срок или отказаться от исполн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ы считаются принятыми с момента подписания сторонами акта прием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Акт приемки подписывается сторонами. При отказе от подписания акта кем-либо из сторон об этом делается отметка в акте. Основания для отказа излагаются отказавшимся лицом в акте, либо для этого составляется отдельный докум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. РИС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а, нарушившая договор, обязана возместить другой стороне причиненные таким наруш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дрядчик несет ответственность за ненадлежащее качество предоставленных им материалов и оборудования, а также за предоставление материалов и оборудования, обремененных правами третьих лиц, и в этом случае обязан возместить Заказчику причиненные последнему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торона, предоставившая материалы и оборудование, отвечает за их соответствие государственным стандартам и техническим условиям и несет риск убытков, связанных с их ненадлежащим кач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одрядчик несет ответственность за произошедшую по его вине несохранность предоставленных Заказчиком материалов или оборудования, а также иного имущества Заказчика, находящегося в помещении. В этом случае Подрядчик обязан за свой счет заменить указанное имущество или при невозможности этого возместить Заказчику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 случаях, когда работы выполнены Подрядчиком с отступлениями от настоящего договора, ухудшившими результат работы, или с иными недостатками, не позволяющими использовать помещение для проживания или иным образом препятствующими использованию помещения по назначению, Заказчик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1. Потребовать от Подрядчика безвозмездного устранения недостатков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2. Потребовать от Подрядчика соразмерного уменьшения установленной за работу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3. Устранить недостатки своими силами или привлечь для их устранения третье лицо с отнесением расходов на устранение недостатков на Подря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ядчик вправе вместо устранения недостатков, за которые он отвечает, безвозмездно выполнить работу заново с возмещением Заказчику причиненных просрочкой исполнения убытков. В этом случае Заказчик вправе назначить срок для выполнения работы и обязан обеспечить доступ в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отступления в работе от условий договора подряда или иные недостатки результата работы в установленный Заказчиком срок не были устранены либо являются неустранимыми и существенными, Заказчик вправе отказаться от исполнения договора и потребовать возмещения причиненных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, связанные с недостатками результата работы, могут быть предъявлены Заказчиком при условии, что они были обнаружены в течение ____________ с момента приемк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За ущерб, причиненный третьему лицу в процессе выполнения работ, отвечает Подрядчик, если не докажет, что ущерб был причинен вследствие обстоятельств, за которые отвечает Заказч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Риск случайной гибели или случайного повреждения материалов или оборудования несет предоставившая их стор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Риск случайной гибели или случайного повреждения результата выполненной работы до ее приемки Заказчиком несет Подрядч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. При просрочке оплаты работы Заказчик обязан уплатить Подрядчику пеню в размере ___% от неупла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0. Выплата неустойки и возмещение убытков не освобождают сторону, нарушившую договор, от исполнения своих обязательств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НЕПРЕОДОЛИМАЯ СИЛА (ФОРС-МАЖОРНЫЕ ОБСТОЯ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природных явлений, действий внешних объективных факторов и прочих обстоятельств непреодолимой силы, за которые стороны не отвечают и предотвратить неблагоприятное воздействие которых они не имеют возмо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тороны несут ответственность за частичное или полное неисполнение обязательств по настоящему договору при наличии вины только в случаях, предусмотренных законом ил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вступает в силу с момента подписания и действует до полного исполнения сторонами своих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астоящий договор может быть расторгнут доср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1. По письменному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2. В одностороннем порядке при отказе одной из сторон от настоящего договора в случаях, когда возможность такого отказа предусмотрена законом ил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3. В иных случаях, предусмотренных законом или соглашение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се споры и разногласия, которые могут возникнуть между сторонами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ри неурегулировании в процессе переговоров спорных вопросов споры разрешаются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о телеграфу, телетайпу, телексу, телефаксу или доставлены лично по юридическим (почтовым) адресам сторон с получением под расписку соответствующими должност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Настоящий договор вступает в силу с момента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11. АДРЕСА И ПЛАТЕЖНЫЕ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пецифик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                                      Подряд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            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1</Words>
  <Characters>13849</Characters>
  <CharactersWithSpaces>118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4:00Z</dcterms:created>
  <dc:creator>Касенов Е.Б.</dc:creator>
  <dc:description/>
  <dc:language>en-US</dc:language>
  <cp:lastModifiedBy/>
  <dcterms:modified xsi:type="dcterms:W3CDTF">2011-10-30T06:44:00Z</dcterms:modified>
  <cp:revision>2</cp:revision>
  <dc:subject>Договор</dc:subject>
  <dc:title>Договор подряда на текущий ремонт помещения (с условием выплаты аванс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