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кущий ремонт помещения (без права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ться от исполнения договора в любое врем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_ в дальнейшем "Заказчик", в лице ___________, действующ____ на основании ________________, с одной стороны и ______________, именуем__ в дальнейшем "Подрядчик", в лице ______________, действующ____ на основании ___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своим иждивением (из своих материалов, собственными силами и средствами) работы по текущему ремонту и отделке ________ (указать тип помещения) общей площадью ______ кв. м, расположенного по адресу: ________________, в соответствии с условиями настоящего договора, заданием Заказчика, планом-графиком работ и иными документами, являющимися приложениями к настоящему договору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работ по ремонту и отделке, производимые Подрядчиком, устанавливаются в Приложении N _____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рядчик обязуется выполнить все работы по ремонту и отделке помещения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 обязан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Заказчику за ____ дней до начала производства работ, выполняемых с использованием этих материалов и оборудования. Заказчик также вправе по согласованию с Подрядчиком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 Подрядчик обязан использовать предоставленный Заказчиком материал экономно и расчетливо, после окончания работы предоставить Заказчику отчет об расходовании материала, а также возвратить его остаток либо, с согласия Заказчика, уменьшить цену работы с учетом стоимости остающегося у Подрядчика неиспольз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вывезти ______________ (до приемки работ, в _____-дневный срок со дня приемки работ)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предоставленных Заказчиком материалов ил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азчик обязан обеспечить доступ Подрядчика в помещение, указанное в п. 1.1, Заказчик выдает Подрядчику ________ экземпляр(ов) ключей от указа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оплатить выполненные работы в размере, в сроки и в порядке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азчик не вправе привлекать для выполнения работ, предусмотренных настоящим договором,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Заказчик не вправе в любое время до сдачи ему результата работы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и отсутствии оснований, указанных в пунктах 2.3.2, 2.3.3 или п. 6.5 настоящего договора, Заказчик не вправе отказаться от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родолжительность работ составл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и завершения отдельных этапов работы определяются планом-графиком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составляет _____ (___________) рублей, включая НДС в размер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ключает компенсацию издержек Подрядчика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в течение ____ (________) банковских дней после подписания ак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рядчик вправе требовать увеличения цены работы, а Заказчик - ее уменьшения лишь в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ак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,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несет ответственность за произошедшую по его вине несохранность предоставленных Заказчиком материалов или оборудования, а также иного имущества Заказчика, находящегося в помещении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помещение для проживания или иным образом препятствующими использованию помещения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в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связанные с недостатками результата работы, могут быть предъявлены Заказчиком при условии, что они были обнаружены в течение ____________ с момен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иск случайной гибели или случайного повреждения материалов или оборудования несет предоставившая их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просрочке оплаты работы Заказчик обязан уплатить Подрядчику пеню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9</Words>
  <Characters>13104</Characters>
  <CharactersWithSpaces>1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текущий ремонт помещения (без права заказчика отказаться от исполнения договора в любое врем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