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; возмездны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промежуточном сроке выполнени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 (паспорт N ___________, выдан ______________________, зарегистрирован ______________________, ИНН ______________), именуем__ в дальнейшем Подрядчик, с одной стороны, и гражданин(ка) ___________________ (паспорт N ___________, выдан ______________________, зарегистрирован ______________________, ИНН _______________), именуем__ в дальнейшем Заказчик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_____" (далее - Произведение) и сдать их результ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если они будут использоваться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дрядчику оригинал Произведения на бумажном и электронном носителях в срок не позднее ___ дней с момента заключения Договора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дрядчику всемерное содействие в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выполнить работы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работ по настоящему Договору будет являться готовый сверстанн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ого оригинал-макета Произведения стороны оформляют двусторонн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: "___"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 до "__"______ ____ г. Подрядчик обязан выполнить следующие работы по настоящему Договору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ей выполнению работы составляет ______(__________) рублей (далее - цена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 оплачиваются в следующие сроки и в следующем порядке: _____% от цены Договора, Заказчик оплачивает в течение _____ дней с момента заключения настоящего Договора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___% от цены Договора Заказчик оплачивает в течение ___ дней после передачи Подрядчиком сверстанного оригинал-макета Произведения по двустороннему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выполнения работы, которая возникла по вине Заказчика, Подрядчику выплачивается сумма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, когда невозможность выполнения работы возникла по обстоятельствам, за которые ни одна из сторон не отвечает, Заказчик оплачивает Подрядчику работу, которую он успел сделать ко времени прекращения выполнения зад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орма расчетов по настоящему Договору - оплата наличными денежными средствами. По получении каждой суммы Стороны оформляют расписку по форме, прилагаемо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задание на верстку, в котором будут содержаться его требования к оригинал-макету Произведения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, при неисполнении Подрядчиком в назначенный срок этого требования, отказаться от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рядчик обязуется уведомить о выполнении работ Заказчика по телефону или личн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Подрядчику работы, которую он успел сделать ко времени прекращения выполнения задания Заказчика, а также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1.3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промежуточного срока выполнения работ по настоящему Договору он уплачивает Заказчику штраф в размер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одрядчиком срока выполнения работ по настоящему Договору он уплачивает Заказчику штраф в размере 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5</Words>
  <Characters>10466</Characters>
  <CharactersWithSpaces>8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верстку между гражданами (подрядчик выполняет обязанности лично; возмездный; с условием о промежуточном сроке выполнения работ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