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ерстку между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рядчик выполняет обязанности лично; возмездны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 промежуточном сроке выполнения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Подрядчик, в лице _____________, действующе__ на основании ___________, с одной стороны, и _____________, именуем__ в дальнейшем Заказчик, в лице _______________, действующе__ на основании _____________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Подрядчик обязуется выполнить своими силами и средствами по заданию Заказчика работы по верстке оригинал-макета текста произведения под названием "________________" (далее - Произведение) и сдать их результат Заказчику, а Заказчик обязуется принять результат работы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используемых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Подрядчику оригинал Произведения на бумажном и электронном носителях в срок не позднее ___ дней с момента заключения договора по акту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дрядчику всемерное содействие в выполнени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обязуется выполнить работы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ом работ по настоящему Договору будет являться готовый сверстанный оригинал-макет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готового оригинал-макета Произведения стороны оформляют двусторонним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отступлений от Договора, ухудшающих результат работ, или иных недостатков в работе Заказчик обязан немедленно заявить об этом Подрядчику. Указанные недостатки должны быть оговорены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и выполнения работ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ый срок: "___"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до "__"______ ____ г. Подрядчик обязан выполнить следующие работы по настоящему Договору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ечный срок: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ыполнить работы по настоящему Договору до указанного конеч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одлежащей выполнению работы составляет ______ (__________) рублей (далее - цена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 оплачиваются в следующие сроки и в следующем порядке: _____% от цены Договора Заказчик оплачивает в течение _____ дней с момента заключения настоящего Договора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е ___% от цены договора Заказчик оплачивает в течение ___ дней после передачи Подрядчиком сверстанного оригинал-макета Произведения по двустороннему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возможности выполнения работы, которая возникла по вине Заказчика, Подрядчику выплачивается сумма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когда невозможность выполнения работы возникла по обстоятельствам, за которые ни одна из сторон не отвечает, Заказчик оплачивает Подрядчику работу, которую он успел сделать ко времени прекращения выполнения зад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ередать Подрядчику задание на верстку, в котором будут содержаться его требования к оригинал-макету Произведения, в срок не поздне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 дней с момента передачи ему разработанного проекта оригинал-макета Произведения Заказчик должен утвердить его или же сообщить Подрядч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проекте оригинал-макета были обнаружены недостатки, Подрядчик обязан их устранить в течение ____ дней и вновь представить проект оригинал-макета Заказчику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, при неисполнении Подрядчиком в назначенный срок этого требования, отказаться от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рядчик обязуется уведомить о выполнении работ Заказчика: ____________________ (способ уведомления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оплаты Подрядчику работы, которую он успел сделать ко времени прекращения выполнения задания Заказчика, а также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Подрядчик обязан передать Заказчику по его требованию результат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вправе отказаться от исполнения настоящего Договора лишь в случаях, установленных действующим законодательством РФ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Заказчик нарушит установленные п. 1.3 Договора сроки передачи рукописи Произведения и задания на верстку Подрядчику, сроки окончания выполнения работ по настоящему Договору увеличиваются соразмерно так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дрядчиком промежуточного срока выполнения работ по настоящему Договору он уплачивает Заказчику штраф в размере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одрядчиком срока выполнения работ по настоящему Договору он уплачивает Заказчику штраф в размере 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х иных случаях неисполнения либо ненадлежащего исполнения одной из сторон своих обязательств сторона, допустившая такое неисполнение, обязана возместить втор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, перечисленные в п. 6.1 настоящего Договора, и их последствия продолжают действовать более 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вправе досрочно расторгнуть Договор по соглашен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 и дополнения к настоящему Договору имеют силу, если они совершены в письменном виде и подписаны сторонами Договора или надлежащим образ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2</Words>
  <Characters>10379</Characters>
  <CharactersWithSpaces>8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ЗАО «Юринформ В»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дряда на верстку между организациями (подрядчик выполняет обязанности лично; возмездный; с условием о промежуточном сроке выполнения работ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