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ерст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гражданами, безвозмезд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 (паспорт N ________, выдан _____________, зарегистрирован ____________________), именуем__ в дальнейшем Верстальщик, с одной стороны, и гражданин(ка) ___________________ (паспорт N ___________, выдан _________________, зарегистрирован _____________________), именуем__ в дальнейшем Автор, с другой стороны, вместе именуемые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рстальщик безвозмездно обязуется сверстать оригинал-макет текста произведения под названием "________________" (далее - Произведение) и передать его Ав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Версталь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используемых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втор обязуется по акту приема-передачи передать Верстальщику исходный текст и материалы Произведения на бумажном и электронном носителях в срок не позднее ___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Произведением Автор передает Верстальщику задание на верстку, в котором будут содержаться его требования к оригинал-макету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и верс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с момента передачи оригинала рукопис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не более _____ дней после передачи оригинала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втор вправе в течение ____ дней с момента передачи ему готового оригинал-макета Произведения сообщить Верстальщ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стальщик устраняет выявленные недостатки в течени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тор вправе в любое время отказатьс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ерстальщик возвращает Автору текст и материалы Произведения, а также незавершенный оригинал-ма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рстальщик вправе в любое время отказатьс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ерстальщик возвращает Автору текст и материалы Произведения, а также незавершенный оригинал-ма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ерстальщик несет перед Автором ответственность за утрату оригинала рукописи в сумм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арушение обязательств стороны отвечают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, перечисленные в п. 4.1 настоящего Договора, и их последствия продолжают действовать более 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заключе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досрочно расторгнуть Договор по взаимному соглас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имеют силу, если они совершены в письменном виде и подписаны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стальщ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р:                                      Версталь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9</Characters>
  <CharactersWithSpaces>5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ОО «Новые правовые знания»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ерстку (между гражданами, безвозмезд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