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олиграф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Заказчик", в лице _________, действующ___ на основании ____________, с одной стороны, и ______________, именуем__ в дальнейшем "Подрядчик", в лице ____________, действующ___ на основании 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 и оплачивает, а Подрядчик принимает на себя обязательство по организации и выполнению работ, перечисле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выполняет полиграфические работы, а именно работы по производству этик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тикетки должны соответствовать макету, утвержденному Заказчико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твердить макет этикетки и осуществить его своевременную передачу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тить услуги Подрядчика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своевременное принятие продукции, указанной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ить производство этикеток согласно макету, предоставленному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ить тиражирование этикеток в количестве, указанном Заказчико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3-х дней с даты окончания работ по настоящему Договору известить Заказчика о готовности продукции, указанной в п. 1.2 настоящего Договора, а также обеспечить передачу продукции представителю Заказчика. В извещении должно быть указано место передачи продукции Заказчику, а также срок, в течение которого продукцию необходимо при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 в сроки и в порядке, которые предусмотрены в извещении Подрядчика, указанном в подп. 2.2.3 настоящего Договора, с участием Подрядчика осмотреть и принять выполненную работу (ее результат)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, обнаруживший недостатки в работе при ее приемке, вправе ссылаться на них в случаях, если в акте выполненных работ, подписываемом Сторонами настоящего Договора, были оговорены эти недостатки либо возможность последующего предъявления требования об их уст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, принявший работу без проверки, лишается права ссылаться на недостатки работы, которые могли быть установлены при обычном способе е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плачивает услуги Подрядчика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плачивает услуги Подрядчика по безналичному расчету путем перечисления денежных средств на расчетный счет Подрядчика в течение 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ядчик обязан осуществить производство этикеток и их тиражирование в течение _________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либо ненадлежащее исполнение договорных обязательств Стороны несут имущественную ответственность в порядке и на основани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ведения по настоящему Договору являются конфиденциальными, распространению и о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до подписания акта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 настоящему договору прилагается макет этикеток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9</Characters>
  <CharactersWithSpaces>3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ыполнение полиграф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