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заклю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подряд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и изыск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роительстве в г. Москве                                                                                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РОЕКТНЫХ И ИЗЫСКАТЕЛЬСК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именуемый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 в лице 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 именуемый в дальнейшем "Подрядчик"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 с другой стороны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принимает на себя разработку проектно - сметной документации на стадии _________________ по объекту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передает Заказчику документацию для однократного использования при строительстве объекта по адресу ____________________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рядчик передает Заказчику неисключительное право на использование документации, указанной в п. 1.1, способо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ехнические, экономические и другие требования к проектной продукции, являющейся предметом настоящего договора, должны соответствовать требованиям СНиП и других действующих нормативных актов Российской Федерации и Правительства Москвы в части состава, содержания и оформления проектно - сметной документации для строительства, а также утвержденному заданию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исполнения настоящего договора Заказчик передает Подрядчику исходно - разрешительную документацию (в том числе утвержденное задание на проектирование) по перечню и в сроки, определенные в приложении N 1 к настоящему договору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производить приемку и оплату выполненных в соответствии с настоящим договор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Подрядчика в письменном виде с указанием представленных им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другие обязанности, предусмотренные ст. 76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имеет право осуществлять текущий контроль за деятельностью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лять Заказчику проектно - сметную документацию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олнять указания Заказчика, представленные в письменном виде, в том числе о внесении изменений и дополнений в проектно - 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 и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е вносить без предварительного согласования в письменной форме с Заказчиком изменения в проектно - сметную документацию, оказывающие влияние на общую стоимость и срок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Информировать регулярно Заказчика по его конкретному запросу о состоянии дел по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минимально возможный срок и за собственный счет устранять недоделки и дополнять проектно - сметную документацию по получении от Заказчика мотивированной письменной претензии относительно качества, полноты документации, разрабатываемой Подрядчиком, или несоответствия ее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огласовывать готовую проектно - сметную документацию с Заказчиком, а при необходимости совместно с Заказчиком -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Назначить в трехдневный срок с момента подписания настоящего договора представителей Подрядчика, ответственных за ход работ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, выполняемых по договору, составляет _________, кроме того, НДС 20% - ______________, всег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является договорной ценой и подлежит уточнению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и коэффициента инфляции, устанавливаемого Региональной межведомственной комиссией по ценовой и тарифной политике при Правительстве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ении фактических объем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ении стоимости строительства, определенной в сметном ра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введения в действие нормативных актов, влияющих на ценообразующие факторы, стоимость продукции, подлежащей сдаче Заказчику после введения в действие этих актов, подлежит пере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тоимости продукции не учтены расходы за дополнительное (сверх оговоренного в п. 4.3.1) количество экземпляров документации. Оплата этих расходов производится Заказчиком по фактическим затратам по предъявлении накладной -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течение 3 банковских дней с момента подписания договора Заказчик производит авансовый платеж в размере 40% от договорной цены, т.е. ________________, кроме того НДС 20% - ___________________, всего _____________________, с последующим удержанием его в пропорциональных размерах из оплачива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Текущие платежи производятся Заказчиком поэтапно за разработанную проектно - сметную документацию в соответствии с календарным планом работ не позднее 5 банковских дней с момента подписания Заказчиком акта сдачи - приемки выполненных работ по этапу либо с того момента, когда акт должен быть подписан в соответствии с п. 4.3.2 настоящего договора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объектам городского заказа Заказчик оплачивает Подрядчику: после сдачи утверждаемой части проектно - сметной документации (до экспертизы) 80% стоимости работ, а 20% перечисляет после ее утверждения с учетом результатов экспертизы (в соответствии с п. 3.4 постановления Правительства Москвы от 05.12.2000 N 953 "О совершенствовании систем управления качеством в строительстве г. Москвы"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, ПОРЯДОК СДАЧИ И ПРИЕМК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дача разработанной проектно - сметной документации осуществляется по этапам, состав и сроки которых определяются в календарном план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соблюдения Заказчиком установленных ср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ачи исходно - разреш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ты ав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латы выполненных этапов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оки начала и окончания работ по договору переносятся Подрядчиком в одностороннем порядке на период просрочки исполнения Заказчиком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отовность проектно - сметной документации подтверждается подписанием Заказчиком акта сдачи - приемки, который оформ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В сроки, установленные календарным планом работ, Подрядчик передает уполномоченному представителю Заказчика по накладной акт сдачи - приемки выполненных работ с приложением ____ комплектов проектно - сметной документации. Дата оформления накладной является датой выполнения Подрядчиком работ по этапу и подтверждает получение Заказчиком разработанной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емка работы Заказчиком осуществляется в течение 10 рабочих дней с момента получения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й срок Заказчик обязан подписать акт сдачи - приемки выполненных работ или направить Подрядчику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ми для отказа в приемке работ является несоответствие документации, разработанной Подрядчиком, требованиям действующего законодательства и нормативных документов Российской Федерации и Москвы, государственным стандартам, рекомендациям и замечаниям Мосгосэкспертизы, а также требованиям и указаниям Заказчика, изложенным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в процессе разработки проектно - сметной документации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досрочного прекращения работ по договору Заказчик обязан принять от Подрядчика по акту разработанную им документацию по степени ее готовности на момент прекращения работ и оплатить ее стоимость за вычетом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несение изменений и дополнений в проектно - сметную документацию осуществляется Подрядчиком за дополнительную плату на основании дополнительного соглаш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досрочном выполнении Подрядчиком проектных и изыскательских работ Заказчик обязан принять и оплатить эти работы на условиях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дрядчик несет ответственность за недостатки проектно - сметной документации, в том числе и за те, которые обнаружены при ее реализации, а также в процессе эксплуатации объекта. При обнаружении недостатков Подрядчик обязан безвозмездно их устранить, а также возместить убытки, вызванные недостатками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дрядчик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Заказчиком сроков оплаты разработанной документации (п. 3.4.2 договора) он выплачивает Подрядчику пени в размере 0,1% от суммы долга за каждый день просрочки платежа, но не более 25% от суммы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арушении Подрядчиком сроков сдачи разработанной документации, установленных календарным планом работ, Подрядчик выплачивает Заказчику пени в размере 0,1% от стоимости этапа за каждый день просрочки, но не более 25% стоимости работ по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зногласия по договору решаются путем переговоров непосредственно между Сторонами. Если согласие не будет достигнуто в течение двух недель, дело будет рассматривать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Требование об исполнении, изменении или о расторжении настоящего договора может быть заявлено Стороной в арбитражный суд после получения отказа других Сторон о выполнении требования либо неполучения ответа на требование в десятидневный срок с момента получения другими Сторонами такого треб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 (ФОРС - МАЖО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 относят: военные действия, эпидемии, пожары, природные катастрофы, акты и действия государственных органов, делающие невозможными исполнение обязательств по настоящему договору в соответствии с зако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 по настоящему договору, затронутая обстоятельствами непреодолимой силы, должна немедленно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действие обстоятельств непреодолимой силы продолжается более 6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язуются соблюдать конфиденциальность в отношении информации, полученной ими друг от друга или ставшей известной им в ходе выполнения работ по настоящему договор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Требования п. 8.1 настоящего договор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аже в этом случае Стороны обязаны согласовать друг с другом объем и характер предоставля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ой ущерб, причиненный Стороне несоблюдением требований статьи 8 настоящего договора, подлежит полному возмещению виновной Сторо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казчик вправе использовать проектно - сметную документацию для строительства, созданную по настоящему договору, в пределах способа, срока и территории, установленных п. ___ настоящего договора. Право на все другие виды использования Заказчику не пере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отсутствии оплаты или при неполной оплате Заказчик не приобретает предусмотренные договором права на использование проектно - сметной документации для строительства. В этом случае права на использование проектно - сметной документации для строительства, оговоренные настоящим договором, остаются за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К настоящему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 - перечень и сроки представления исходно - разрешительной документации (в том числе утвержденного задания на проектир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 - календарный план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договор составлен и подписан в двух экземплярах - по одному для каждой Стороны, каждый экземпляр идентичен и имее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азчик: _____________________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: 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дрядчик: ____________________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: 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_ г.                       "__"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5</Words>
  <Characters>16688</Characters>
  <CharactersWithSpaces>14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Правительство Москвы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ыполнение проектных и изыск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