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а на выполнение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одрядчик", в лице ___________, действующ___ на основании _______, с одной стороны, и ____________, именуем__ в дальнейшем "Заказчик", в лице ___________, действующ___ на основании ______, с другой стороны (именуемые в дальнейшем при совместном упоминании в тексте договора "стороны")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дрядчик обязуется выполнять в соответствии с заданиями Заказчика указанные в настоящем договоре работы (здесь и далее по тексту - "работа"), сдать результат работы Заказчику, а Заказчик обязуется принять результат работы и оплатить выполненную работу в размере, указанном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рядчик обязан выполнять работу в соответствии с заданием Заказчика, объем и порядок выполнения которой обозначены в задании, форма которого утверждена в Приложении N 1 к настоящему договору и является его неотъемлемой частью. Задания от имени Заказчика могут подписы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договору выполняется с использованием сырья, материалов и оборудования Заказчика. Материалы, сырье и оборудование передаются Заказчиком Подрядчику по актам приемки-передачи, подписанным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действия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действия договора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действи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выполнения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работы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работы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выполнения отдельных работ и услуг указываются в заданиях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казчик ежемесячно оформляет задания Подрядчику в течение ____ (________) дней с момента начала течения календарного месяца. По окончании выполнения задания уполномоченные представители обеих сторон подписывают акт сдачи-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дрядчик гарантирует отсутствие договорных и иных отношений с конкурентами Заказчика (список прилагается), которые могли бы оказать влияние на результаты работ. Подрядчик гарантирует свою материальную независимость в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ы выполняются по месту нахождения Подрядчика (________). В случае необходимости выезда в другие населенные пункты Заказчик оплачивает проезд и проживание Исполнителя из ра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леты: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ние (гостиница): ________ рублей за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тание: ________ рублей за су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се расходы, связанные с выполнением настоящего договора, Подрядчик несет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РАБОТЫ. ПОРЯДОК РАСЧЕТОВ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работ, выполняемых Подрядчиком, определяется и указывается в Дополнительных соглашениях, оформляемых ежемесячно в течение ___ (_______) дней с момента начала календар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плачивает работу Подрядчика в течение ___ (________) дней с момента подписания акта сдачи-приемки работ, указанного в п. 1.5 настоящего договора. Оплата происходит путем перечисления безналичных денежных средств Заказчика на расчетный сче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дряд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Бережно относиться к имуществу, переданному Заказчиком для выполнения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дписывать акты приемки-передачи, указанные в п. 1.3 настоящего договора, и акты сдачи-приемки, указанные в п. 1.5 настоящего договора, в течение ____ (________) дней с момента окончания выполнения работы по задан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ообщать по требованию Заказчика все сведения о ходе выполнения его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водить ориентацию работников по специфике производства Заказчика и ознакомление с инструкциями по технике безопасности, противопожарной и санитарно-эпидемической безопасности и другими инструкциями и правилами, а также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дрядчик обязан немедленно предупредить Заказчика и до получения от него указаний приостановить работу при обнаруж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пригодности или недоброкачественности предоставленных Заказчиком материала, сырья ил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зможных неблагоприятных для Заказчика последствий выполнения его указаний о способе выполнения за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ых не зависящих от Подрядчика обстоятельств, которые угрожают качеству выполнения задания либо создают невозможность его завершения в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, не предупредивший Заказчика об указанных обстоятельствах либо продолживший работу, не дожидаясь ответа или несмотря на своевременное указание Заказчика о прекращении работы, не вправе при возникновении спора ссылаться на указан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казчик, несмотря на своевременное и обоснованное предупреждение со стороны Подрядчика об указанных обстоятельствах, не устранит их в течение __ (_______) дней, Подрядчик вправе отказаться от настоящего договора и потребовать возмещения причиненных его прекращение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Не использовать оборудование, материалы и сырье, получаемые от Заказчика, в других целях, кроме как для выполнения работ в соответствии с задание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одрядчик по требованию Заказчик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Заказчику все необходимые материалы и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Информировать Подрядчика о качеств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одписывать акт приемки-передачи, указанный в п. 1.3 настоящего договора, акт сдачи-приемки, указанный в п. 1.5 настоящего договора, в течение __ (_____) дней с момента их получения о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дряд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Заключать по согласованию с Заказчиком договоры субподряда, оставаясь ответственным за действия субподрядчика перед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Не приступать к работе, приостановить начатую работу, а также отказаться от исполнения договора и потребовать возмещения убытков в случаях, когда нарушение Заказчиком своих обязанностей по настоящему договору препятствует исполнению договора Подрядчиком, а также при наличии обстоятельств, очевидно свидетельствующих о том, что исполнение обязанностей не будет произведено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Проверять ход и качество выполнения задания, давать Подрядчику указания по выполнению задания и требовать отчет о его вы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Если Подрядчик не приступает своевременно к исполнению задания или выполняет его настолько медленно, что завершение его к сроку становится явно невозможным, отказаться от задания или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Если во время выполнения задания станет очевидным, что оно не будет выполнено надлежащим образом, назначить Подрядчику разумный срок для устранения недостатков и при неисполнении Подрядчиком в назначенный срок этого требования отказаться от задания или договора либо поручить выполнение задания другому лицу за счет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казчик вправе уточнять и корректировать желаемые результаты работ до их принятия Заказчиком, в том числе в случае существенного изменения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ИЕМКА ЗАКАЗЧИКОМ РАБОТ 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обязан по мере выполнения задания, но не реже чем ___ раз в месяц, с участием Подрядчика осматривать и принимать фактически выполненный объем задания, а при обнаружении недостатков работ или услуг немедленно заявить об этом Подря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, обнаруживший недостатки в работе или услугах при приемке, вправе ссылаться на них в случаях, если в акте сдачи-приемки, образец которого приведен в Приложении к настоящему договору, были оговорены эти недостатки либо возможность последующего предъявления требования об их уст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, принявший работы или услуги без проверки, лишается права ссылаться на их недостатки, которые могли быть установлены при обычном способе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азчик, обнаруживший недостатки, которые не могли быть установлены при обычном способе приемки (скрытые недостатки), обязан известить об этом Подрядчика в течение ___ (________) дней со дня их обна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НЕВОЗМОЖНОСТЬ ИС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возможности исполнения задания, возникшей по вине Заказчика, работы и услуги подлежат опла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, когда невозможность исполнения задания возникла по обстоятельствам, за которые ни одна из сторон не отвечает, Заказчик возмещает Подрядчику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е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дрядчик несет ответственность за несохранность предоставленных Заказчиком материалов, сырья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дрядчик возмещает Заказчику убытки, если они возникли вследствие виновных действий или бездействия Подрядчика или его работников. В частности, Подрядчик не отвечает за убытки, возникшие вследствие недостатков предоставленных Заказчиком материалов или оборудования, если такие недостатки не были и не должны были быть обнаружены Подрядчиком, а также за убытки, возникшие по причине непредоставления Заказчиком технической документации и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ях, когда задание выполнено Подрядчиком с отступлениями от условий договора и задания, ухудшившими качество работ или услуг, или с иными недостатками, которые делают работу или услуги непригодными для обычного использования и за которые Подрядчик отвечает, Заказчик вправе по своему выбору потребовать от Подряд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езвозмездного устранения недостатк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размерного уменьшения установленной за работу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озмещения своих расходов на устранение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праве вместо устранения недостатков, за которые он отвечает, безвозмездно выполнить задание заново с возмещением Заказчику причиненных просрочкой исполнения убытков. Если недостатки работ или услуг в установленный Заказчиком разумный срок не были устранены либо являются неустранимыми, Заказчик вправе отказаться от исполнения договора и потребовать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 просрочку оплаты работ и услуг Заказчик уплачивает пеню в размере __% от невы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зыскание убытков и пеней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ИСК СЛУЧАЙНОЙ ГИБ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иск случайной гибели или случайного повреждения материалов, оборудования или иного используемого для исполнения договора имущества несет предоставившая их стор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иск случайной гибели или случайного повреждения результата выполненной работы нес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ЗМЕНЕНИЕ И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бязательства по договору прекращаются по истечении срока действия договора, указанного в п. 1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может быть изменен или досрочно расторгнут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Заказчик может в любое время в период действия договора отказаться от исполнения договора, уплатив Подрядчику часть цены за фактический объем выполненных работ и оказанных услуг. Заказчик также обязан возместить Подрядчику убытки, причиненные прекращением договора, в пределах разницы между выплаченной суммой и суммой, определенной за выполнение все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дрядчик вправе отказаться от исполнения договора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может быть изменен или его действие прекращено в иных случаях, предусмотренных законодательств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 случае прекращения действия настоящего договора до приемки Заказчиком работы Заказчик вправе требовать передачи ему результата незаверш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Прекраще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я информация о деятельности каждой стороны или о деятельности любого иного связанного с ними лица, которая не является общедоступной, является конфиденциа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бязуются не раскрывать такую информацию другим лицам и не использовать ее для каких-либо целей, кроме целей, связанных с вы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неурегулировании в процессе переговоров спорных вопросов споры разрешаются в Арбитражном суде ________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дание Заказчика Подряд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полнительное соглашение к зад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сдачи-приемки работ и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Акт   сдачи-приемки   материалов,   оборудования   и 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Заказчиком Подряд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Заказчика:                                От Подряд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        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5</Words>
  <Characters>14012</Characters>
  <CharactersWithSpaces>11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"Договор подряда на выполнение работ (по заданиям заказчика; с использованием сырья, материалов и оборудования заказчика; оплата после подписания акта сдачи-приемки работ путем перечисления безналичных денежных средств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