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 ПОДРЯД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полнение работ по производству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жду предприят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дрядчик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__ в дальнейшем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става, полож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оказывать услуги по переработке материалов Заказчика и изготовлению из них готовой продукции (далее - продукция), номенклатура, количество и цена которой указана в спецификации, являющей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обязуется принять готовую продукцию и оплатить ее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основании спецификации Заказчик в четырех экземплярах оформляет лимитно-заборную карту, два экземпляра которой передаются Подря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основании лимитно-заборной карты Заказчик обеспечивает Подрядчика материалами (дает хранителю его имущества лимитно-заборную карту и накладную на отпуск имущества Подрядчику со склада). Отпущенные со склада Подрядчику материалы по мере необходимости передаются в переработку. Не переданные в переработку материалы помещаются Подрядчиком на ответств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отовая продукция до момента приемки Заказчиком и в течение ____ после приемки готовой продукции помещается Подрядчиком на ответственное хранение на его скла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РАБОТЫ. ПОРЯДОК РАСЧЕТОВ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одлежащих выполнению работ по изготовлению указанной в п. 1.1 продукции составляет _____ (__________) рублей, включая НДС в размере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производится путем перевода Заказчиком суммы, указанной в п. 2.1, на расчетный счет Подрядчика в течение ____ (___) банковских дней после подписания сторонами акта сдачи-приема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ередачи ему материала обеспечить правильное его использование и сохра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дить Заказчика в срок _____ дней о непригодности или недоброкачественности переданного ему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едупредить Заказчика о необходимости превышения указанной в договоре цены работы в связи с необходимостью в проведении дополн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статка неизрасходованной части материала вернуть ее Заказчику либо уменьшить цену работы с учетом стоимости остающегося неизрасходован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Заказчику достоверную и необходимую информацию о предлагаемой работе, а также сообщить при сдаче работы Заказчику о требованиях, которые необходимо соблюдать для эффективного использования результат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ная Подрядчиком продукция должна соответствовать требованиям ГОСТ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ряд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ступать к работе, приостановить ее, если Заказчик нарушает свои обязанности по настоящему договору, а также потребовать возмещения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ержать результат работы, остаток неиспользованного материала при неисполнении Заказчиком обязанности уплатить предусмотренную договором цену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достижения результата работы или если результат оказался с недостатками, делающими его непригодным для использования по причине недостатков предоставленного Заказчиком материала, потребовать оплаты выполненной им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недостатков работы, за которые он отвечает, вместо устранения этих недостатков безвозмездно выполнить работу заново с возмещением Заказчику причиненных просрочкой исполн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результат работы по акту сдачи-приемки в срок, предусмотренный настоящим договором, и оплатить 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естить Подрядчика в срок ____ дней об обнаруженных недостатках работы, которые не могли быть выявлены при обычном способе прием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ъявить требования, связанные с ненадлежащим качеством результат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ход и качество работы, выполняемой Подрядчиком, не вмешиваясь в хозяйственную деятельность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Если Подрядчик своевременно не приступил к выполнению работы или во время ее исполнения станет очевидным, что она не будет выполнена в срок, а также в случае просрочки выполнения работы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договора и потребовать возмещения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ить Подрядчику новый срок, в течение которого он должен приступить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учить выполнение работы другому лицу за счет Подря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цен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рядчик несет ответственность за несохранность предоставленных Заказчиком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Подрядчиком срока сдачи продукции он уплачивает Заказчику за каждый день просрочки пеню в размере ___% от стоимости работ (включая стоимость материала), а если работа не окончена по истечении ____-х недель со дня наступления срока исполнения заказа, Подрядчик уплачивает Заказчику, кроме начисленной пени, неустойку в размере ____% от стоимости заказа (включая стоимость матер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росрочке принятия Заказчиком продукции он уплачивает Подрядчику пеню в размере ___% от стоимости работ (включая стоимость материала) за каждый день просрочки, а в случае просрочки свыше _____ дней - неустойку в размере ___% от стоимости заказа (включая стоимость матер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период просрочки Заказчика изготовленная продукция оказалась на предприятии Подрядчика испорченной или уничтоженной по причинам, не зависящим от Подрядчика (пожар и т.д.), то риск случайной гибели падает на Заказчика, который обязан возместить понесенный Подрядчиком ущерб от повреждения или уничтожения результат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оверка качества изготовленной продукции производится Заказчиком при ее сдаче-приемке, фиксируемой в двустороннем акте, подписываемом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в последующем скрытых недостатков они актируются созданной для этой цели комиссией с вызовом представителя Подрядчика. Такой акт может быть составлен не позже _____ со дня получения Заказчико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дрядчик отвечает за надлежащее качество выполненных работ, зафиксированное одним из назван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кте должно быть наряду с другими данными отмечено: количество единиц продукции, подвергавшихся проверке; характер недостатков, относящихся к качеству выполненных работ; сроки безвозмездного устранения недостатков или замены недоброкачественной продукции доброкачестве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За нарушение Подрядчиком условий о качестве, а также отступление от других условий договора, ухудшившее работу, либо допущение других недостатков в работе Заказчик вправе потребовать уплаты неустойки в размере ___% от стоимости некачественно выполн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случае несвоевременной оплаты выполненного заказа Заказчик уплачивает Подрядчику штраф в размере ____% от стоимости заказ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Кроме неустойки каждая из сторон вправе взыскать с другой стороны понесенные по ее вине убытки за вычетом из них неустойки (п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иск случайной гибели или случайного повреждения материала, переданного для изготовления указанной в п. 1.1 продукции, нес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язательства по договору прекращаются по истечении срока действия договора, указанного в п. 9.1, и выполнению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изменен или досрочно расторгнут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казчик может в любое время в период действия договора отказаться от исполнения договора, уплатив Подрядчику часть цены за фактический объем выполненных работ и оказанных услуг. Заказчик также обязан возместить Подрядчику убытки, причиненные прекращением договора, в пределах разницы между выплаченной суммой и суммой, определенной за выполнение все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дрядчик вправе отказаться от исполнения договора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прекращения действия настоящего договора до приемки Заказчиком работы Заказчик вправе требовать передачи ему результата незаверш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я информация о деятельности каждой стороны или о деятельности любого иного связанного с ними лица, которая не является общедоступной, является конфиденциальной. Стороны обязуются не раскрывать такую информацию другим лицам и не использовать ее для каких-либо целей, кроме целей, связанных с вы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и действует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роки выполнения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ый срок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ечный срок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ьные этапы работы и сроки их завершения определены в Приложении N 1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ополнительные условия по настоящему договор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1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1</Words>
  <Characters>11376</Characters>
  <CharactersWithSpaces>9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ряда на выполнение работ по производству продукции (между предприяти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