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говор подря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. Москва                             "   "__________200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О  "Гостиничный  комплекс  "Хилл-топ"  в  лице Генерального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ванова  Павла  Николаевича,  действующего на основании Устава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казчик"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  "Фабрика-прачечная   "Волна"   в  лице  заместителя  Ген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а Павлова Ивана Петровича, действующего на основании Доверенности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5 от " "____________200 г., выданной Генеральным директором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учредительными документами, именуемое в дальнейшем "Подрядчик", заключ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Договор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Подрядчик  в  течение  срока  действия  настоящего  Договора  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  условиях   будет   выполнять   регулярную  работу  по  стирке  бель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яемого  партиями   Заказчиком,  а  Заказчик  обязуется  своевре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ть результат работы и оплачивать е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артии  белья  будут  поставляться  раз  в  неделю  по  вторника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 и   характер   предметов,   подлежащих  стирке  и  возвращ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  стирки,   определяются   в   актах   сдачи-приемки,   подписыв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ями Заказчика и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Срок   выполнения   работы   по   каждой   партии  -  двое  сут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досрочное выполнение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2. Права и обязанност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 При  обнаружении  недостатков в работе Подрядчика Заказчик зая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 этом  в  письменной  форме  Подрядчику в течение  24 часов с даты 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Во  всем  остальном,  что  не  предусмотрено в настоящем Договор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правам  и  обязанностям  сторон  применяются  положения  ст.  ст. 702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27 ГК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3.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Оплата  за  произведенную  работу  будет  осуществляться за кажд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ю белья отдельно на основании выставляемого  Подрядчиком  счета 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ия  средств на расчетный счет Подрядчика в течение 7 рабочих дн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аты акта прием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2. При  расчете  оплаты  работы  применяются  общие ставки Подряд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отдельным  категориям  белья  с  применением  скидки  в  размере 15%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й пар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4. Ответственность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В случае задержки в выполнении работы Подрядчиком по кажд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ядчик   уплачивает   неустойку   в   размере ____%   от   цены   рабо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соответствующей   партии   белья.   Уплата   неустойки  не  прекраща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и Подрядчика возместить причиненный просрочкой ущер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При нарушении сроков,  указанных  в пункте 2.1 настоящего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 теряет  право  выдвигать  претензии,  связанные  с  недостатк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В  случае задержки в оплате работы Заказчик уплачивает неустойк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% от цены работы соответствующей партии белья, но не более 15%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ы работы по данной пар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4. Подрядчик  несет  ответственность  за гибель и повреждение  (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 случайные)   вверенного   ему   имущества  в  размере  оприход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имущества с учетом его изно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5. Прочие по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1. Споры  по   настоящему  Договору  будут  разрешаться  сторонам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порядке в соответствии с действующим законодатель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2. Заказчик  вправе  в  любой  момент  прекратить  настоящий 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предупреждением  об  этом  Подрядчика  за  7  рабочих  дней.  При  э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 обязан  оплатить  Подрядчику  всю работу, произведенную на мо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я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3. Настоящий  Договор  составлен в двух  экземплярах;  оба экземпля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идентичными и имеют одинаковую силу. У каждой из сторон находи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дин экземпляр настоящего Догов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6. Адреса и реквизиты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1. Заказчик: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2. Подрядчик: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казчик                                     Подрядчи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3</Words>
  <Characters>4238</Characters>
  <CharactersWithSpaces>36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4:00Z</dcterms:created>
  <dc:creator>Шумилов В.М.</dc:creator>
  <dc:description/>
  <dc:language>en-US</dc:language>
  <cp:lastModifiedBy/>
  <dcterms:modified xsi:type="dcterms:W3CDTF">2011-10-30T20:24:00Z</dcterms:modified>
  <cp:revision>2</cp:revision>
  <dc:subject>Договор</dc:subject>
  <dc:title>Договор подряда на выполнение работ по стирке партий белья (между юридическими лицами)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