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ПОДРЯДА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тип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 делимости предмета обязательства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тороне Подрядчика участвуют несколько ли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"___"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казчик", в лице 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одрядчик 1", в лице 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,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Подрядчик 2", в лице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,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Подрядчик 3", в лице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, совместно именуемые 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одрядчики",  с другой стороны,  заключили  настоящий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дрядчики обязуются выполнить своим иждивением (из своих материалов, собственными силами и средствами) работы по _________ в соответствии с условиями настоящего договора, заданием Заказчика, планом-графиком работ и иными документами, являющимися приложениями к настоящему договору, а Заказчик обязуется создать Подрядчикам необходимые условия для выполнения работ, принять их результат и уплатить обусловленную настоящим договором це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иды работ по _______________, производимые Подрядчиками, а также распределение между Подрядчиками работ и обязанностей по предоставлению материалов и оборудования устанавливаются в Приложении N ____ (Спецификации), являюще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аждый Подрядчик выполняет свои обязанности и осуществляет свои права независимо от других Подрядч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язанности Подрядч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Каждый Подрядчик обязуется выполнить свою часть работы надлежащего качества, в объеме и в сроки, предусмотренные настоящим договором и приложениями к нему, и сдать работу Заказчику в установ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одрядчики обязаны обеспечить производство и качество всех работ в соответствии с действующими нормами и техническими услов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одрядчики обязаны обеспечить выполнение работ из своих материалов, своими силами и средствами. Состав материалов указывается в Спец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поставляемые материалы и оборудование должны иметь соответствующие сертификаты, технические паспорта и другие документы, удостоверяющие их качество. Копии этих сертификатов и т.п. должны быть предоставлены другой стороне за ____ дней до начала производства работ, выполняемых с использованием этих материалов и оборудования. Заказчик также вправе по согласованию с соответствующим Подрядчиком в счет стоимости работ приобретать необходимое оборудование и материалы. При этом цена работ, подлежащая уплате Подрядчику, уменьшается на стоимость приобретенного оборудования и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ядчики обязаны использовать предоставленный Заказчиком материал экономно и расчетливо, после окончания работы представить Заказчику отчет об израсходовании материала, а также возвратить его остаток либо, с согласия Заказчика, уменьшить цену работы с учетом стоимости остающегося у соответствующего Подрядчика неиспользованного матер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одрядчики обязаны вывезти __________________ (до приемки работ, в __-дневный срок со дня приемки работ) принадлежащие Подрядчикам оборудование, инвентарь, инструменты и материа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одрядчики не вправе привлекать для выполнения работ по настоящему договору субподрядч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одрядчики обязаны немедленно известить Заказчика и до получения от него указаний приостановить работы при обнаруже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пригодности или недоброкачественности предоставленных Заказчиком материалов ил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ожных неблагоприятных для Заказчика последствий выполнения его указаний о способе исполнени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х обстоятельств, угрожающих годности или прочности результатов выполняемой работы либо создающих невозможность ее завершения в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одрядчики не вправе использовать в ходе осуществления работ материалы и оборудование, предоставленные Заказчиком, или выполнять указания последнего, если это может привести к нарушению действующих нор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язанности Заказч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Заказчик   обязан    передать     (обеспечить   досту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чикам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ывается обрабатываемое имущ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Заказчик обязуется принять выполненные работы в порядке, предусмотр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Заказчик обязуется оплатить выполненные работы в размере, в сроки и в порядке, предусмотр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Заказчик не вправе привлекать для выполнения работ, предусмотренных настоящим договором, иных лиц, за исключением случаев, предусмотренных настоящим договором и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ава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Заказчик вправе во всякое время проверять ход и качество работы, выполняемой Подрядчиками, не вмешиваясь в их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Если Подрядчик не приступает своевременно к исполнению настоящего договора или выполняет работу настолько медленно, что окончание ее к сроку становится явно невозможным, Заказчик вправе отказаться от исполнения договора в отношениях с данным Подрядчиком и потребовать от него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Если во время выполнения работы станет очевидным, что она не будет выполнена надлежащим образом, Заказчик вправе назначить данному Подрядчику разумный срок для устранения недостатков и при неисполнении Подрядчиком в назначенный срок этого требования отказаться от настоящего договора либо устранить недостатки своими силами или поручить устранение недостатков другим Подрядчикам или третьему лицу с отнесением расходов на Подрядчика, а также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Заказчик может в любое время до сдачи ему результата работы отказаться от договора в отношениях между ним и одним из Подрядчиков, уплатив последнему часть установленной цены пропорционально части работы, выполненной до получения извещения об отказе Заказчика от исполнения договора.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И ВЫПОЛНЕНИЯ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ы, предусмотренные настоящим договором, осуществляются Подрядчиками в следующие сро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о работ: "___"_____________ __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ончание работ: "___"_____________ __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ая продолжительность работ составляет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роки завершения отдельных этапов работ определяются планом-графиком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ТОИМОСТЬ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имость работ Подрядчика 1 составляет _______ (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работ Подрядчика 2 составляет _______ (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работ Подрядчика 3 составляет _______ (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работ включает компенсацию издержек Подрядчика и причитающееся ему вознагра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каждого вида работ устанавливается в Спец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плата работы осуществляется в течение _____ после подписания акта приемк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тоимость работ может быть изменена только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одрядчик вправе требовать увеличения цены работы, а Заказчик - ее уменьшения лишь в случаях, предусмотренных законом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ПРИЕМК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казчик в течение ________ после окончания работ обязан с участием Подрядчика осмотреть и принять выполненные работы, за исключением случаев, когда он вправе потребовать безвозмездного устранения недостатков в разумный срок или отказаться от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 считаются принятыми с момента подписания сторонами акта прием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казчик принимает работы каждого из Подрядчиков отд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Акт приемки подписывается сторонами. При отказе от подписания акта кем-либо из сторон об этом делается отметка в акте. Основания для отказа излагаются отказавшимся лицом в акте, либо для этого составляется отдельный доку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. РИС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а, нарушившая договор, обязана возместить другой стороне причиненные таким наруш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Каждый из Подрядчиков несет ответственность за свою часть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одрядчик несет ответственность за ненадлежащее качество предоставленных им материалов и оборудования, а также за предоставление материалов и оборудования, обремененных правами третьих лиц, и в этом случае обязан возместить Заказчику причиненные последнему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Сторона, предоставившая материалы и оборудование, отвечает за их соответствие государственным стандартам и техническим условиям и несет риск убытков, связанных с их ненадлежащим кач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Подрядчик несет ответственность за произошедшую по его вине несохранность предоставленных Заказчиком ________ (указывается обрабатываемое имущество), материалов и оборудования, а также иного имущества Заказчика, находящегося во владении Подрядчика в связи с выполнением настоящего договора. В этом случае Подрядчик обязан за свой счет заменить указанное имущество или при невозможности этого возместить Заказчику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В случаях, когда работы выполнены Подрядчиком с отступлениями от настоящего договора, ухудшившими результат работы, или с иными недостатками, не позволяющими использовать результат работы по назначению, Заказчик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1. Потребовать от Подрядчика безвозмездного устранения недостатков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2. Потребовать от Подрядчика соразмерного уменьшения установленной за работу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3. Устранить недостатки своими силами или привлечь для их устранения других Подрядчиков или третье лицо с отнесением расходов на устранение недостатков на Подря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ядчик вправе вместо устранения недостатков, за которые он отвечает, безвозмездно выполнить работу заново с возмещением Заказчику причиненных просрочкой исполнения убытков. В этом случае Заказчик вправе назначить срок для выполнения работы и обязан передать (обеспечить доступ) Подрядчику _____________ (указывается обрабатываемое имуществ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, Заказчик вправе отказаться от исполнения договора и потребовать возмещения причиненных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, связанные с недостатками результата работы, могут быть предъявлены Заказчиком при условии, что они были обнаружены в течение ____________ с момента приемк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За ущерб, причиненный третьему лицу в процессе выполнения работ, отвечает соответствующий Подрядчик, если не докажет, что ущерб был причинен вследствие обстоятельств, за которые отвечает Заказч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Риск случайной гибели или случайного повреждения имущества, материалов или оборудования несет предоставившая их стор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Риск случайной гибели или случайного повреждения результата выполненной работы до ее приемки Заказчиком несет Подрядч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0. При просрочке оплаты работы Заказчик обязан уплатить Подрядчику пеню в размере ___% от неупла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1. Выплата неустойки и возмещение убытков не освобождают сторону, нарушившую договор, от исполнения своих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НЕПРЕОДОЛИМАЯ СИЛА (ФОРС-МАЖОРНЫЕ ОБСТОЯ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природных явлений, действий внешних объективных факторов и прочих обстоятельств непреодолимой силы, за которые стороны не отвечают и предотвратить неблагоприятное воздействие которых они не имеют возмо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тороны несут ответственность за частичное или полное неисполнение обязательств по настоящему договору при наличии вины только в случаях, предусмотренных законом ил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вступает в силу с момента подписания и действует до полного исполнения сторонами своих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стоящий договор может быть расторгнут досрочно в отношениях между Заказчиком и одним из Подрядч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1. По письменному соглашению Заказчика и одного из Подрядч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2. В одностороннем порядке при отказе Заказчика или одного из Подрядчиков от настоящего договора в случаях, когда возможность такого отказа предусмотрена законом ил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3. В иных случаях, предусмотренных законом или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Когда Заказчик на основании подп. 2.3.2, 2.3.3 или п. 6.6 расторгает настоящий договор, Подрядчик обязан возвратить предоставленные Заказчиком материалы, оборудование __________ (указать обрабатываемое имущество) либо передать их указанному Заказчиком лицу, а если это оказалось невозможным, - возместить стоимость материалов, оборудования и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В случае прекращения настоящего договора по основаниям иным, чем указанные в подп. 2.3.2, 2.3.3 или п. 6.6, до приемки Заказчиком результата работы, выполненной Подрядчиком, Заказчик вправе требовать передачи ему результата незавершенной работы с компенсацией Подрядчику произведенных зат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КОНФИДЕНЦИАЛЬНОСТЬ ПОЛУЧЕННОЙ СТОРОНАМИ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Если сторона благодаря исполнению своего обязательства по настоящему договору получила от другой стороны информацию о новых решениях и технических знаниях, в том числе не защищаемых законом, а также сведения, которые могут рассматриваться как коммерческая тайна, сторона, получившая такую информацию, не вправе сообщать ее третьим лицам без согласия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и условия пользования такой информацией определяются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се споры и разногласия, которые могут возникнуть между сторонами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При неурегулировании в процессе переговоров спорных вопросов споры разрешаются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Настоящий договор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Настоящий договор составлен в четыре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12. АДРЕСА И ПЛАТЕЖНЫЕ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 1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 2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 3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исок прилож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пецифик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рядчик 1:                                 Подрядчик 2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рядчик 3:      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5</Words>
  <Characters>16751</Characters>
  <CharactersWithSpaces>142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4:00Z</dcterms:created>
  <dc:creator>Касенов Е.Б.</dc:creator>
  <dc:description/>
  <dc:language>en-US</dc:language>
  <cp:lastModifiedBy/>
  <dcterms:modified xsi:type="dcterms:W3CDTF">2011-10-30T06:44:00Z</dcterms:modified>
  <cp:revision>2</cp:revision>
  <dc:subject>Договор</dc:subject>
  <dc:title>"Договор подряда общего типа (с условием о делимости предмета обязательства; на стороне подрядчика участвуют несколько лиц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