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го тип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, именуем_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, действующ_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)                              (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дрядчик", в лице 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своим иждивением (из своих материалов, и собственными силами и средствами) работы по _______________ в соответствии с условиями настоящего договора, заданием Заказчика, планом-графиком работ и иными документами, являющимися неотъемлемой частью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работ по ______________________, производимые Подрядчиком, устанавливаются в Приложении N _____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рядчик обязуется выполнить все работы (указать характер работ) по _________________________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 обязан обеспечить производство и качество всех работ в соответствии с требованиями действующих ГОСТов 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 обязан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____ дней до начала производства работ, выполняемых с использованием этих материалов и оборудования. Заказчик также вправе по согласованию с Подрядчиком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вывезти ____________________ (до приемки работ, в __-дневный срок со дня приемки работ) принадлежащие Подрядчику оборудование, инвентарь, инструменты и материалы с территор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бязанности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Заказчик обязан передать (обеспечить доступ) Подряд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обрабатываемое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родолжительность работ составл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и завершения отдельных этапов работы определяются планом-графи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составляет 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ключает компенсацию издержек Подрядчика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Спецификации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в течение __ после подписания сторонами договора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рядчик вправе требовать увеличения цены работы, а Заказчик - ее уменьшения лишь в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договора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ки подписывается обеими сторонами. При отказе от подписания акта кем-либо из сторон об этом делается отметка в акте. Основания для отказа излагаются отказавшимся лицом в акте,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несет ответственность за произошедшую по его вине несохранность предоставленных Заказчиком ______________________ (указывается обрабатываемое имущество), а также иного имущества Заказчика, находящегося во владении Подрядчика в связи с выполнением настоящего договора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передать (обеспечить доступ) Подрядчику __________________________ (указывается обрабатываемое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связанные с недостатками результата работы, могут быть предъявлены Заказчиком при условии, что они были обнаружены в течение ____________ с момен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иск случайной гибели или случайного повреждения имущества, материалов или оборудования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просрочке оплаты работы Заказчик обязан уплатить Подрядчику пеню в размере ___ 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одной из сторон от настоящего договора в случаях, когда возможность такого отказа предусмотрена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гда Заказчик на основании пп. 2.3.2 и 2.3.3 или п. 6.5 данного договора расторгает его, Подрядчик обязан возвратить предоставленное Заказчиком _________________ (указать обрабатываемое имущество) либо передать его указанному Заказчиком лицу, а если это оказалось невозможным, - возместить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прекращения настоящего договора по основаниям иным, чем указанные в пп. 2.3.2 и 2.3.3 или п. 6.5 настоящего договора, до приемки Заказчиком результата работы, выполненной Подрядчиком, Заказчик вправе требовать передачи ему результата незавершенной работы с компенсацией Подрядчику произвед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Если сторона, благодаря исполнению своего обязательства по настоящему договору,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ользования такой информацией определяются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ных вопросов они подлежат разрешению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2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     Подряд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2</Words>
  <Characters>13126</Characters>
  <CharactersWithSpaces>1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обще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