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ДРЯДА N 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 конструкции складских стелла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 "___"__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в лице ___________, действующ___ на основании _________, именуем__ в дальнейшем "Заказчик", с одной стороны, и ___________, в лице ______________, действующего на основании ____________, именуем__ в дальнейшем "Подрядчик", с другой стороны, в дальнейшем по отдельности именуемые "Сторона" и совместно - "Стороны", заключили настоящий договор (далее - "Договор")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дрядчик обязуется выполнить работы по изменению конструкции складских стеллажей Заказчика. Работы включают в себя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казчик обязуется принять результат работ, указанных в п. 1.1 настоящего Договора, и уплатить обусловленную Договором ц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результат работ установлен гарантийный срок ____________ со дня подписания акта сдачи-приемки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оектную и техническую документацию для реконструкции с приложением расчетов надежности готовит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теллажи принадлежат Заказчику на праве ________, что подтверждается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одрядчик выполняет работы с использованием своего оборудования, инстр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язанности Подряд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полнить все работы, указанные в п. 1.1 Договора, с надлежащим качеством, в объеме и в сроки, предусмотренные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еспечить производство и качество всех работ в соответствии с действующими нормами и техническими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ить выполнение работ, а также устранение недостатков, обнаруженных при приемке работ Заказчиком, из своих материалов, своими силами 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До приемки работ Заказчиком вывезти принадлежащие Подрядчику оборудование, инвентарь, инструменты, материалы и строительный мус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 случае обнаружения недостатков в выполненных работах в течение гарантийного срока устранить эти недостатки немедленно, своими силами и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язанности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инять выполненные работы в порядке, предусмотр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платить выполненные работы в размере, в сроки и в порядке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И ВЫПОЛНЕНИЯ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 приступает к выполнению работ, предусмотренных настоящим Договором, "___"_________ ____ г. Работы должны быть выполнены Подрядчиком до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ТОИМОСТЬ РАБОТ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щая стоимость работ по настоящему Договору составляет ______ (________) рублей, в том числе НД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работ включает компенсацию издержек Подрядчика и причитающееся ему вознагра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имость работ включает в себ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плата работ производится в безналичном порядке по реквизитам, указанным в настоящем Договоре, в течение ___ (_____) банковских дней после подписания акта сдачи-приемк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ПРИЕМК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ы считаются принятыми с момента подписания Сторонами акта сдачи-приемки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казчик принимает выполненные работы при отсутствии у него обоснованных претензий к качеству их выполнения. При наличии таких претензий Стороны составляют акт с описанием недостатков работ и сроков их устранения Подряд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подписания и действует до полного исполнения Сторонами своих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споры и разногласия, которые могут возникнуть между Сторонами, будут разрешаться путем переговоров. При недостижении согласия между Сторонами спор по настоящему Договору передается на рассмотрение в Арбитражный суд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ий Договор составлен в двух подлинны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7. ЮРИДИЧЕСКИЕ АДРЕСА, ПЛАТЕЖНЫ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казчик:                                    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казчик:                                    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1</Words>
  <Characters>4824</Characters>
  <CharactersWithSpaces>4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5:00Z</dcterms:created>
  <dc:creator>Касенов Е.Б.</dc:creator>
  <dc:description/>
  <dc:language>en-US</dc:language>
  <cp:lastModifiedBy/>
  <dcterms:modified xsi:type="dcterms:W3CDTF">2011-10-30T06:45:00Z</dcterms:modified>
  <cp:revision>2</cp:revision>
  <dc:subject>Договор</dc:subject>
  <dc:title>Договор подряда по изменению конструкции складских стеллаж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