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ДРЯДА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спользованием материалов подрядч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фиксированной ценой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Заказчик", в лице _______________, действующего на основании _______________, с одной стороны и ______________, именуем__ в дальнейшем "Подрядчик", в лице __________________, действующего на основании _______________, 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Подрядчик обязуется выполнить работу по изготовлению следующей продукции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ъем, вид и срок исполнения работ по изготовлению продукции устанавливается сторонами в факсимильных сообщениях, телефонограммах и в дополнительных соглашениях в период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ля изготовления продукции, указанной в п. 1.1 настоящего Договора, Подрядчик использует собственное сырье и материалы. Стоимость сырья и материалов включается в цену работ, устан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дрядчик несет ответственность за качество сырья и материалов, используемых для выполнения работ по поручению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работ, подлежащих выполнению по настоящему Договору, составляет ______ (____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плачивает работу Подрядчика в течение ____ (________) дней после подписания сторонами акта приемки-передачи выполненных работ путем перечисления денежных средств, указанных в п. 2.1 настоящего Договора, на расчетный счет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ВЫПОЛНЕНИЯ И СДАЧИ-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имеет право присутствовать при выполнении работ по изготовлению продукции, следить за соответствием качества изготавливаемой продукции требованиям _____________, а также контролировать выполнени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емка выполненных работ осуществляется путем подписания акта сдачи-приемки работ и передачи сопроводительных документов на изготавливаемую продукцию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в течение ___ (_______) дней со дня получения акта сдачи-приемки работ и отчетных документов обязан направить Подрядчику подписанный акт сдачи-приемки выполненных работ и изготовленной продукции или мотивированный отказ от прием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прекращения работы по инициативе Заказчика последний в письменной форме уведомляет Подрядчика о причине и сроке прекращения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дрядчик несет ответственность за соответствие изготавливаемой продукции требованиям _____________. В случае изготовления продукции, не соответствующей указанным требованиям, Подрядчик обязуется заменить некачественную продукцию. Требования Заказчика по качеству продукции принимаются в течение действия гарантийного срока на изготовленную продукцию (___ месяцев). Порядок и срок замены некачественной продукции устанавливается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. За нарушение сроков оплаты Подрядчик вправе взыскать с Заказчика неустойку в размере ___%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и одна из сторон настоящего Договор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 между сторонами, возникающие в период действия настоящего Договора, раз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урегулирования споров и разногласий путем переговоров спор подлежит передаче в суд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ложения, не урегулированные настоящим Договором, регулируются положениями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аво собственности, а также права на использование результатов работы по настоящему Договору в любой форме принадлежат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Условия настоящего Договора имеют одинаковую юридическую силу для сторон и могут быть изменены по взаимному согласию с обязательным составлением письменного документа, который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составлен в 2-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   Подрядчик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1</Words>
  <Characters>5629</Characters>
  <CharactersWithSpaces>4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ЗАО «Юринформ В»</dc:creator>
  <dc:description/>
  <dc:language>en-US</dc:language>
  <cp:lastModifiedBy/>
  <dcterms:modified xsi:type="dcterms:W3CDTF">2011-10-30T06:44:00Z</dcterms:modified>
  <cp:revision>2</cp:revision>
  <dc:subject>Договор</dc:subject>
  <dc:title>Договор подряда с использованием материалов подрядчика (с фиксированной ценой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