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т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долгового цен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авительств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ужбы 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рта 2000 г. N 4-5/8/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ГОВОР-ПОР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"___"__________ 20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равление  юстиции  Московской области в лице начальника Влас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я  Николаевича,  действующего  на основании Положения, 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Доверитель", 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пециализирова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оверенный" в лиц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уководитель специализирова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________________________, 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 кодексом  Российской  Федерации,  Федеральным законом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производстве", 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N    459 от 23.04.1999, совместным Приказом Минюста Росс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долгового  центра при Правительств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  57/20   от   10.02.2000   и  в  соответствии   с  договором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N     ______  между  Управлением  юстиции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и Отделением  Федерального долгового центра при Прав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по Московской области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Поверенный обязуется по поручению Доверителя от своего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роки и в порядке,  установленные настоящим договором,  реализ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  совершения   сделок   по   продаже   всего  арестованного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скованного в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на сумму ______________________________________, пере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о акту о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   Доверителем   согласно  актам  приема  - передачи  арест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являющимся  неотъемлемой  частью  настоящего  договора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исполнительными  документами,   за  исключением 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 обществ   (далее  - имущество).   Поручением  Довер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оформленная  надлежащим  образом заявка судебного приста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ПОВЕРЕН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веренный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в десятидневный срок с момента подписания договора - поручения имущество, перечисленное в приложении к нему, в месте его хранения с оформлением акта приема - пере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требованию Доверителя сообщать все сведения о ходе исполн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 от своего имени договор с покупателем на приобретение им имущества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ить принятое на себя поручение на условиях, наиболее выгодных для Поверенного, в соответствии с обычаями делового оборота или иными обычно предъявляемыми требо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вестить Доверителя о наличии непредвиденных обстоятельств, препятствующих исполнению поручения на условиях Довер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вестить Доверителя о фактах обнаружения повреждений и недостатков, которые могут быть замечены при наружном осмотре имущества, при его приеме Поверенным от Доверителя согласно настоящему договору, а также в случае причинения кем-либо ущерба имуществу, находящемуся у Поверен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2-месячный срок реализации арестованного и конфискованного имущества, установленный ст. 54 Федерального закона "Об исполнительном производстве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Доверителю ежеквартальный отчет по исполнению пор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тупать в суде при рассмотрении споров по вопросам реализации Поверенным арестованного и конфисков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веренный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тупать от первоначальной продажной цены имущества в порядке, предусмотренном п. 29 Правил комиссионной торговли непродовольственными товарами, утвержденных Постановлением Правительства Российской Федерации от 06.06.98 N 569, и положениями п. 27 Правил продажи отдельных видов товаров, утвержденных Постановлением Правительства Российской Федерации от 19.01.98 N 5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овать имущество по цене, превышающей цену Довер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енно отказаться от исполнения принятого поручения, когда это вызвано невозможностью исполнения поручения или нарушением Доверителем условий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ДОВЕР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вер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беспрепятственный допуск представителей Поверенного к имуществу для его осмо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сованию с Поверенным передать последнему имущество со всей необходимой документацией. При отсутствии необходимой документации оказать содействие Поверенному в ее создании или восстано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от Поверенного все документы, связанные с исполнением условий договора, и принять имущество, возвращаемое вместе с актом о невозможности его реал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ИСПОЛНЕНИЯ ДОГОВОРА И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редаваемое Поверенному исполнительными органами имущество, предназначенное для реализации, подлежит обязательной оценке судебным приставом - исполнителем с привлечением одной из отобранных Федеральным долговым центром при Правительстве Российской Федерации на конкурсной основе специализированной оценочных организаций независимо от ее организационно - правовой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еализация имущества производится в сроки, установл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умма, полученная Поверенным от реализации имущества, переданного ему судебным приставом - исполнителем, за вычетом суммы в размере 5% от суммы реализованного имущества и компенсации расходов Поверенного, связанных с исполнением настоящего договора, должна быть перечислена на депозитный счет подразделения судебных приставов - исполнителей, направившего Поверенному заявку на реализацию арестованного и конфискованного имущества, в трехдневный срок со дня зачисления сумм, полученных от реализации, на счет Повере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веренный не вправе отказаться от исполнения принятого поручения, за исключением случаев, указанных в настоящем договоре. Поверенный обязан письменно уведомить Доверителя о невозможности выполнить условия настоящего договора в течение трех дней со дня вручения ему заявки судебного пристава -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веренный вправе удержать причитающиеся ему по договору суммы из всех сумм, поступивших к нему за счет Дове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и одна из сторон не несет ответственности перед другой стороной за задержку, непоставку или невыполнение обязательств по обстоятельствам, возникшим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бязуются разрешать все споры и разногласия, которые могут возникнуть из настоящего договора, путем переговоров и консульт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озможности разрешения разногласий путем переговоров они подлежат урегулированию в установленном законодательств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Доверителем или Поверенным своих обязательств по настоящему договору виновная сторона несе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арушения Поверенным п. 2.1 настоящего договора в части соблюдения 2-месячного срока реализации имущества по его вине Поверенный несет ответственность перед взыскателем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Уплата неустойки и применение иных мер ответственности за нарушение обязательств не освобождают стороны от их исполнения и устранения нарушений прав другой стороны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бязанность по возмещению издержек, возникающих в связи с признанием действий по наложению ареста на имущество должников не соответствующими закону, возлагается на Дове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За нарушение срока перечисления денежных средств, полученных по сделкам, упомянутого в п. 4.3 настоящего договора, Поверенный уплачивает Доверителю пени в размере 0,5%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Настоящий договор составлен в дву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БАНКОВСКИЕ РЕКВИЗИТЫ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юстиции Московской област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Москва, Новая площадь, д. 8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10058424, р/с 40503810338110100111 в Донс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ении N 7813 Сбербанка России, г. Москва, счет Донск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ения N 7813 N 30301810538000603811 в МБ СБ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044525342 к/с N 3010181060000000034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веренный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Управления юстиции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сковской области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Ю.Н. Власов)                                 (_______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5</Words>
  <Characters>9200</Characters>
  <CharactersWithSpaces>7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Отделение Федерального долгового центра при Правительстве Российской Федерации по Московской области~Управление юстиции Московской области</dc:creator>
  <dc:description/>
  <dc:language>en-US</dc:language>
  <cp:lastModifiedBy/>
  <dcterms:modified xsi:type="dcterms:W3CDTF">2011-10-30T06:50:00Z</dcterms:modified>
  <cp:revision>2</cp:revision>
  <dc:subject>Договор</dc:subject>
  <dc:title>Договор-поручение на совершение сделок по продаже арестованного или конфискованного в организации имуществ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