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ЕНИЯ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иск покупателя транспорт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веренный", в лице __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веритель",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веренный обязуется совершить от имени и за счет Доверителя следующие юридические действия по поиску Покупателя на принадлежащее ему транспортное средство, указанное в п. 1.2 настоящего Договора, по цене не ниже согласованной в акте технического состояния, укомплектованности и оценки транспортного средства, являющемся неотъемлемой частью настояще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пределенные юридически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арактеристики транспортного сре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(VIN)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а, модель ТС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тип ТС)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ТС (A, B, C, D, прицеп)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изготовления ТС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ль, N двигателя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сси (рама) N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вет кузова (кабины, прицепа)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щность двигателя, л.с. (кВт)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й объем двигателя, куб. см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двигателя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логический класс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ная максимальная масса, кг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без нагрузки, кг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-изготовитель ТС (страна)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обрение типа ТС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а вывоза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ия, N ТД, ТПО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моженные ограничения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ТС (серия, номер, дата выдачи)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изации, выдавшей паспорт,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 паспорта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номер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дивидуальные признаки: голограммы, надписи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ранспортное средство продается годным к эксплуатации, в исправном состоянии, вместе со всеми его принадлежностями и со всеми документами (техническим паспортом и други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веритель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то является законным собственником транспортного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и и обязательные платежи, связанные с наличием на праве собственности транспортного средства, будут уплачены им до момента передачи покуп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ортное средство свободно от каких-либо прав третьих лиц и иных обре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ручение будет считаться выполненным, если между Доверителем и лицом, которого представит Поверенный (покупателем транспортного средства), будет заключен договор купли-продажи транспортного средства, указанного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лучае заключения договора, указанного в п. 1.5 настоящего Договора, по истечении срока, установленного п. 3.1 настоящего Договора, Доверитель обязуется уплатить вознаграждение Поверенному в размере и порядке, установленных в п. п. 3.2, 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веренны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нять данное ему поручение в соответствии с указаниями Доверителя лично (вариант: Поверенный вправе передоверить исполнение поручения другому лицу, если это предусмотрено условиями доверенности, выданной Поверенному Довер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общать Доверителю по его требованию все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сти ответственность за сохранность документов и материальных ценностей, переданных ему Доверителем для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течение _____________ дней с даты исполнения поручения (п. 1.5 настоящего Договора) или при прекращении настоящего Договора до его исполнения без промедления возвратить Доверителю доверенность, срок действия которой не истек, и представить отчет с приложением оправда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ать Поверенному доверенность (доверенности) на совершение юридических действи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Поверенного документами и материалами, необходимыми для вы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Уплатить Поверенному вознаграждение в размере, порядке и на условиях, установленных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озместить Поверенному понесенные из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беспечить Поверенного средствами, необходимыми для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нять от Поверенного все исполненное и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 вправе отменить поручение, а Поверенный - отказаться от него во всякое время, предупредив об этом другую Сторону не менее чем за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РОК ИСПОЛНЕНИЯ ПОРУЧЕНИЯ И ВОЗНАГРАЖДЕНИЕ ПОВЕР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ручение по настоящему Договору должно быть исполнено Поверенным в срок д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Поверенного за исполнение поручения по настоящему Договору составляет ____ (________) процентов от цены договора, указанного в п. 1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знаграждение, установленное п. 3.2 настоящего Договора, выплачивается Поверенному в течение ______________ дней с даты заключения договора, указанного в п. 1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купная цена транспортного средства, указанного в п. 1.2 настоящего Договора, уплачивается третьим лицом (покупателем транспортного средства) непосредственно Довер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частичного или полного исполнения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предотвратить. К обстоятельствам непреодолимой силы относятся события, на которые Сторона не может оказать влияния и за возникновение которых она не несет ответственности, например землетрясение, наводнение, пожар, а также забастовки, правительственные постановления или акты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, дополнительных соглашений к нему и иная информация, полученная Сторонами в соответствии с настоящим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суде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даты его подписания Сторонами и действует до момента исполнения Сторонами все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досрочно прекращает свое действие, если до окончания срока исполнения поручения, указанного в п. 3.1 настоящего Договора, Доверитель без помощи Поверенного найдет покупателя на транспортное средство и заключит с ним договор купли-продажи. Это условие применяется также в тех случаях, когда покупатель, найденный самим Доверителем, покупает транспортное средство на более выгодных для Доверителя условиях, чем Покупатель, найденный Повер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казанных в настоящем пункте случаях вознаграждение Поверенному не вы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о всем, что не предусмотрено в настоящем Договоре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р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7</Words>
  <Characters>9415</Characters>
  <CharactersWithSpaces>8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банов О.М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ручения на поиск покупателя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