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иск поставщ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веренный", в лице _________________________________________, действу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", в лице _________________________________________, действу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го Договора Поверенный обязуется по поручению Доверителя осуществить поиск поставщиков ____________ (далее - "товар") и заключить от имени и за счет Доверителя договоры поставки товара (далее - "договор поставк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выполнение Поверенным поручения по настоящему Договору Доверитель уплачивает Поверенному вознаграждение в размере, установленном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Договоры поставки заключаются Поверенным на следующих условиях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веренный гарантирует отсутствие договорных и иных отношений с иными лицами, которые могли бы оказать влияние на исполнение настоящего Договора. Поверенный гарантирует свою независимость и объективность в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ручение по настоящему Договору исполняется по месту нахождения Поверенного (г. _________). В случае необходимости выезда в другие населенные пункты Доверитель возмещает понесенные Поверенным из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сле заключения настоящего Договора предоставить Поверенному учредительные и иные необходимые документы по письменному или устному указанию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дать Поверенному доверенность на совершение юридических действ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ить Поверенному всю необходимую для выполнения поручения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сти права и обязанности в соответствии с нормами действующего законодательства Российской Федерации по договору поставки товара, заключенному от его имени Поверенным во исполнение поручения Доверител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платить Поверенном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озместить издержки, понесенные Поверенным во исполнение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ыполнять иные обязанности в соответствии с настоящим Договором и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 имеет право в любое время требовать у Поверенного сведения и отчеты о ходе исполнения поручения, копии документов, подтверждающих проведенную Поверенны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веренны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о исполнение поручения, указанного в п. 1.1 настоящего Договора, Поверенны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иск поставщиков товара для заключения с ними договора пост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 потенциальными поставщиками предварительные переговоры об условиях поставки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договоры поставки на условиях, определенных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Исполнить поручение по настоящему Договору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Сообщать Доверителю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ередавать Доверителю без промедления все полученное по сделкам, совершенным во ис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 течение _________ дней с даты исполнения поручения или при прекращении настоящего Договора до его исполнения возвратить Доверителю доверенность, срок действия которой не истек, и представить отчет об исполнении поручения с приложением оправда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веренный вправе отступить от указаний Доверителя,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. Поверенный обязан уведомить Доверителя о допущенных отступлениях, как только уведомление стало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СЧЕТЫ ПО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поручения по настоящему Договору Доверитель уплачивает Поверенному вознаграждение в размере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производится единовременно в течение ____ (______) рабочих дней после получения отчета Поверенного путем перечисления денежных средств на счет Поверенного по платежному пор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порядке, установленном п. 3.1 настоящего Договора, Доверитель возмещает расходы Поверенного по выполнению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Поверенным поручения в срок, установленный п. 2.3.2 настоящего Договора, Доверитель вправе предъявить Поверенному требование об уплате неустойки в размере _________ (__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Доверителем срока уплаты вознаграждения и/или срока возмещения издержек, установленного п. 3.1 настоящего Договора, Поверенный вправе предъявить Доверителю требование об уплате неустойки в размере ______% от не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иных обязанностей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азногласия по настоящему Договору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ешить спор мирным путем он передается на рассмотрение Арбитражного суда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ВЗАИМОДЕЙСТВИЯ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заимодействие между Сторонами осуществляется через ответственных лиц Доверителя и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 для взаимодействия с Поверенным назначает следующих ответственны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.И.О.                 Телефон        Время для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ренный   для   взаимодействия  с  Доверителем  назначает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.И.О.                 Телефон        Время для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___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ручения, извещения и другие документы, связанные с исполнением настоящего Договора, передаются Сторонами путем направления заказного письма с уведомлением о вручении либо путем вручения под роспись друг другу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незамедлительного решения вопроса, связанного с исполнением настоящего Договора, Стороны направляют друг другу поручения, сообщения и иные документы по факсу с незамедлительным направлением оригинала соответствующего документа в порядке, установленном абзацем первым настоящего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 И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даты его подписания и действует до полного ис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зменения и дополнения к настоящему Договору должны быть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ренный:                             Довер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       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1</Words>
  <Characters>8035</Characters>
  <CharactersWithSpaces>6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ения на поиск поставщ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