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юридических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Доверитель", в лице ___________, действующего на основании __________, с одной стороны, и ________, именуем__ в дальнейшем "Поверенный", в лице __________, действующего на основании 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оверитель поручает, а Поверенный принимает на себя обязательство совершать от имени и за счет Доверителя следующие юридическ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ам, совершенным Поверенным, возникают непосредственно у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веренный вправе передать исполнение поручения другому лицу (заместителю). Поверенный отвечает за выбор заместителя. Доверитель вправе отвести заместителя, избранного Повер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веренный обязан уведомить Доверителя о назначении заместителя и сообщить Доверителю необходимые сведения об этом лице. Неисполнение этой обязанности возлагает на Поверенного ответственность за действия лица, которому он передал полномочия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ять данное ему поручение в соответствии с указаниями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вать Доверителю без промедления все полученное по сделкам, совершенным во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ответственность за сохранность документов, материальных ценностей и денежных средств, переданных ему Доверителем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 исполнении поручения или при прекращении настоящего Договора до его исполнения без промедления возвратить Доверителю доверенность, срок действия которой не истек, и представить отчет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олнять другие обязанности, необходимые для надлежащего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веренны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ло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ыдать Поверенному доверенность (доверенности) на совершение юридических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Без промедления принять отчет Поверенного, все предоставленные им документы и все исполненное им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ть Поверенного документами, материалами и денежными средствами, необходимыми для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озместить Поверенному понесенные в связи с исполнением поручения издержки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Уплатить Поверенному обусловленное настоящим Договором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Давать Поверенному указания о порядке либо иных условиях исполнения поручения по настоящему Договору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предоставления сведений о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веритель и Поверенный должны соблюдать конфиденциальность информации, полученной одной Стороной от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ПОВЕРЕННОГО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Поверенного составляет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Поверенному в течение ______________ дней с даты представления им Доверителю отчета об исполнении поручения (п. 2.1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 возмещает Поверенному издержки на исполнение поручения по настоящему Договору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четы между Сторонами осуществляются путем перечисления денежных средств на расчетный счет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НОВАНИЯ И ПОСЛЕДСТ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тмены поручения Дове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тказа Поверенного от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мерти Доверителя или Поверенного, признания кого-либо из них недееспособным, ограниченно дееспособным или безвестно отсутств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веритель вправе отменить поручение, а Поверенный отказаться от него во всякое время. Соглашение об отказе от этого права ничт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одностороннего отказа Поверенного от исполнения поручения он обязан возместить Доверителю все причиненные этим убытки в случае, если Доверитель будет лишен возможности иным образом обеспечить сво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отмене поручения Доверителем до того, как поручение исполнено Поверенным полностью, он обязан возместить Поверенному понесенные при исполнении поручения издержки и выплатить Поверенному вознаграждение соразмерно выполненной работе. Это правило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в результате событий чрезвычайного характера, которые Сторона не могла ни предвидеть, ни предотвратить разумными мерами. К обстоятельствам непреодолимой силы относятся события, на которые Сторона не может оказать влияния и за возникновение которых она не несет ответственности, например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ов путем переговоров Стороны передают их на рассмотрение в Арбитражный суд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веритель: 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55</Characters>
  <CharactersWithSpaces>6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совершение юридических действий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