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юридических дей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Доверитель", с одной стороны, и __________________, именуемый в дальнейшем "Поверенный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берет на себя обязательство совершать от имени и за счет Доверителя следующие юридические действия по _____________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иные действия, необходимые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ам, совершенным Поверенным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поручение Доверителя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ответственность за сохранность документов, материальных ценностей и денежных средств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исполнении поручения или при прекращении настоящего Договора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сполнять поручение по настоящему Договору в соответствии с указаниями Доверителя, которые должны соответствовать требованиям, указанным в п. 2.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полнять другие обязанности, которые необходимы для надлежащего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тказаться от исполнения поручения по настоящему Договору в любое время, уведомив Доверителя об этом за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дностороннего отказа Поверенного от исполнения поручения он обязан возместить Доверителю все причиненные этим убытки, если Доверитель будет лишен возможности иначе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веренный вправе/не вправе передать исполнение поручения другому лицу (заместителю). Поверенный отвечает за выбор заместителя. Доверитель вправе отвести заместителя, избранного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дачи полномочий другому лицу (заместителю) Поверенный обязан уведомить Доверителя о назначении заместителя и сообщить Доверителю необходимые сведения об этом лице. Неисполнение этой обязанности возлагает на Поверенного ответственность за действия лица, которому он передал полномочия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ыд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Без промедления принять отчет Поверенного, все представленные им документы и все исполненное и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беспечить Поверенного документами, материалами и денежными средствами, необходимыми для вы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озместить в _____ срок Поверенному понесенные в связи с исполнением поручения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ыплатить Поверенному обусловленное настоящим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вер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любое время требовать у Поверенного сведения и отчеты о ходе исполнения Договора, копии документов, подтверждающих проведенную Поверенны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Давать Поверенному указания о порядке и иных условиях исполнения поручения по настоящему Договору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Отменить поручение по настоящему Договору в любое время, уведомив Поверенного об этом за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мене поручения Доверителем до того, как поручение исполнено Поверенным полностью, Доверитель обязан возместить Поверенному понесенные при исполнении поручения издержки и выплатить Поверенному вознаграждение соразмерно выполненной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веритель и Поверенный должны соблюдать конфиденциальность информации, полученной в связи с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составляет 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 возмещает Поверенному издержки, понесенные при исполнении поручения по настоящему Договору, при условии представления Поверенным оправдательных документов в соответствии с п. 2.1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ыплачивает Поверенному вознаграждение и возмещает издержки в течение _____________ дней с даты получения отчета Поверенного (п. 2.1.5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 несут ответственности за неисполнение или ненадлежащее исполнение обязательств по настоящему Договору, если такое неисполнение или ненадлежащее исполнение произошли вследствие обстоятельств непреодолимой силы. В число таких обстоятельств входят войны, военные действия, мятежи, саботаж, забастовки, пожары, взрывы, наводнения или иные стихийные бедствия, нормативно-правовые акты государственных органов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медленно после получения информации о наступлении любых обстоятельств, задерживающих исполнение или иным образом препятствующих исполнению настоящего Договора, Стороны письменно уведомляют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не несут ответственности за любой ущерб, включая убытки, а также расходы, связанные с претензиями или требованиями третьих лиц, которые могут возникнуть в результат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о непреодолимой силы вызывает существенное нарушение или неисполнение обязательств по настоящему Договору, длящееся более ___________ календарных дней, каждая Сторона имеет право прекратить действие настоящего Договора после подачи другой Стороне предварительного письменного уведомления о своем намерении прекрат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Стороны передают их на рассмотрение в суд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о всем, что не предусмотрено в настоящем Договоре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веритель:       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7</Characters>
  <CharactersWithSpaces>6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совершение юридических дей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