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РУЧЕНИЯ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ализации продукции машиностро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"Доверитель", в лице __________, действующ___ на основании _________, с одной стороны, и ____________, именуем__ в дальнейшем "Поверенный", в лице __________, действующ___ на основании __________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Доверитель поручает, а Поверенный принимает на себя обязательство подыскивать покупателей машиностроительной продукции, производимой Доверителем, перечень которой указан в Приложении N 1 к настоящему Договору, и совершать от имени и за счет Доверителя сделки по реализации эт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ава и обязанности по сделкам, совершенным Поверенным, возникают непосредственно у Довер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веренны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Исполнять данное ему поручение в соответствии с указаниями Доверителя. Указания Доверителя должны быть правомерными, осуществимыми и конкрет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ренный вправе отступить от указаний Доверителя, если по обстоятельствам дела это необходимо в интересах Доверителя и Поверенный не мог предварительно запросить Доверителя либо не получил в разумный срок ответа на свой запрос. Поверенный обязан уведомить Доверителя о допущенных отступлениях, как только уведомление станет возмож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ообщать Доверителю по его требованию все сведения о ходе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течение _____________ дней с даты совершения сделки по реализации продукции, указанной в Приложении N 1 к настоящему Договору, передать все полученное по сделке Доверителю путем перечисления денежных средств на расчетный счет Доверителя по реквизитам, указанным в разделе 8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ести ответственность за сохранность документов, материальных ценностей, продукции и денежных средств, переданных ему Доверителем для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Не позднее ______________ числа месяца, следующего за отчетным, представить Доверителю отчет о совершенных в течение месяца сделках с приложением оправдатель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о исполнении поручения или при прекращении настоящего Договора до его исполнения без промедления возвратить Доверителю доверенность, срок действия которой не ист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Выполнять другие обязанности, которые в соответствии с настоящим Договором или законом возлагаются на Поверен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вер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дать Поверенному доверенность (доверенности) на совершение юридических действий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Без промедления принять отчет Поверенного, все предоставленные им документы и все исполненное им в соответствии с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беспечить Поверенного продукцией, документами, материалами и денежными средствами, необходимыми для вы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Уплатить Поверенному обусловленное настоящим Договором вознагра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веритель и Поверенный должны соблюдать конфиденциальность информации, полученной одной Стороной от друг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РАСЧЕ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знаграждение Поверенного за каждую совершенную сделку составляет _____ (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умму вознаграждения, указанную в п. 3.1 настоящего Договора, входит сумма издержек, которые может понести Поверенный для исполнения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ознаграждение выплачивается Поверенному в течение _______ с даты предоставления им Доверителю отчета об исполнении поручения (подп. 2.1.5 настоящего Договора) путем перечисления денежных средств на расчетный счет Поверенного по реквизитам, указанным в разделе 8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СНОВАНИЯ И ПОСЛЕДСТВИЯ ПРЕКРАЩ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прекращается вслед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Отмены поручения Довер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Отказа Поверенного от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веритель вправе отменить поручение, а Поверенный - отказаться от него во всяк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одностороннего отказа Поверенного от исполнения поручения он обязан возместить Доверителю все причиненные этим убытки в случае, если Доверитель будет лишен возможности иным образом обеспечить свои интер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отмене поручения Доверителем до того, как поручение исполнено Поверенным полностью, он обязан возместить Поверенному понесенные при исполнении поручения издержки и выплатить Поверенному вознаграждение соразмерно выполненной работе. Это правило не применяется к исполнению поручения Поверенным после того, как он узнал или должен был узнать о прекращении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частичного или полного исполнения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Стороны не могли ни предвидеть, ни предотвратить разумными мерами, например землетрясение, наводнение, пожар, а также забастовка, правительственные постановления или распоряжения государств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евозможности разрешения споров путем переговоров Стороны передают их рассмотрение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подписания Сторонами и действует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о всем, что не оговорено в настоящем Договоре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ренный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веренный:                                Довер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             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5</Words>
  <Characters>6388</Characters>
  <CharactersWithSpaces>5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Касенов Е.Б.</dc:creator>
  <dc:description/>
  <dc:language>en-US</dc:language>
  <cp:lastModifiedBy/>
  <dcterms:modified xsi:type="dcterms:W3CDTF">2011-10-30T06:45:00Z</dcterms:modified>
  <cp:revision>2</cp:revision>
  <dc:subject>Договор</dc:subject>
  <dc:title>Договор поручения о реализации продукции машиностро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