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формлению виз для иностранны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, именуем__ в дальнейшем "Доверитель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действующ___ на основан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 стороны,  и __________________________,  именуем__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веренный",  в лице 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с другой стороны,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Доверитель поручает, а Поверенный принимает на себя обязанность по совершению за вознаграждение юридических действий, связанных с составлением, сбором и представлением в уполномоченный орган государственной власти документов, необходимых для выдачи виз иностранным гражданам, въезжающим в Российскую Феде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веренный совершает юридические действия по оформлению документов для иностранных граждан, указываемых в соответствующих Приложениях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Юридические действия, предусмотренные п. 1.1 настоящего Договора, совершаются Поверенным от имени и за счет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веренный совершает следующие действия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Оформляет и представляет в уполномоченный орган государственной власти (далее - "уполномоченный орган") документы, необходимые для выдачи приглашения на въезд в Российскую Федерацию для иностр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Осуществляет сбор, оформление и представление в уполномоченный орган иных документов, необходимых для выдачи виз иностранным гражд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 Представляет интересы Доверителя в уполномоченном органе, а также совершает иные юридические действия, связанные с исполнением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роки и иные условия исполнения поручения по каждому иностранному гражданину устанавливаются в Приложениях к настоящему Договору, являющих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вершать действия, указанные в разделе 1 настоящего Договора, надлежащим образом, в соответствии с требованиями действующего законодательства Российской Федерации и условиями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нить поручение по настоящему Договору лично, без привлечения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общать Доверителю по его требованию все сведения о ходе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ередавать Доверителю без промедления все полученное по сделкам, совершенным во ис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течение ______________ дней с момента исполнения поручения по каждому Приложению к настоящему Договору представить Доверителю отчет об исполнении поручения с приложением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течение ___________ дней с даты прекращения настоящего Договора возвратить Доверителю доверенность, срок действия которой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Исполнять указания Доверителя, если они соответствуют требованиям, указанным в подп. 2.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веренный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тступить от указаний Доверителя, если по обстоятельствам дела это необходимо в интересах Доверителя и Поверенный не мог предварительно запросить Доверителя либо не получил ответа на свой запрос в течение ________________________ с даты его направления. Поверенный обязан уведомить Доверителя о допущенных отступлениях, как только уведомление стало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тказаться от исполнения поручения по настоящему Договору в любое время, уведомив Доверителя об этом за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Поверенному все документы, сведения и материалы, необходимые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ыдать Поверенному доверенность (доверенности) на совершение действий, указанных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ыплатить Поверенному вознаграждение в размере,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озмещать Поверенному понесенные им издержки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Своевременно обеспечивать Поверенного средствами, необходимыми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Без промедления принять от Поверенного все исполненное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Если настоящий Договор прекратится до того, как определенное поручение исполнено Поверенным полностью, Доверитель обязан выплатить Поверенному вознаграждение соразмерно выполненной им работе, а также возместить Поверенному понесенные при исполнении поручения из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ное настоящим пунктом условие не применяется к исполнению Поверенным поручения после того, как он узнал или должен был узнать о прекращ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вер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любое время требовать у Поверенного сведения и отчеты о ходе исполнения Договора, копии документов, подтверждающих проведенную Поверенны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Давать Поверенному указания о порядке и иных условиях исполнения поручения по настоящему Договору. Указания Доверителя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тменить поручение по настоящему Договору в любое время, уведомив Поверенного об этом з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ПОВЕРЕННОГО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яемое по настоящему Договору поручение Доверитель выплачивает Поверенному вознаграждение в размере ________________________ за исполнение поручения в отношении каждого иностранного 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, установленное п. 3.1 настоящего Договора, выплачивается Доверителем в течение ________________ дней с даты получения отчета Поверенного об исполнении поручения в соответствии с Приложением к настоящему Договору (подп. 2.1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 обязан возместить Поверенному издержки, понесенные последним во исполнение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здержки возмещаются Доверителем в порядке, установленном п. 3.2 настоящего Договора для выплаты вознаграждения, при условии представления Поверенным оправдательных документов в соответствии с подп. 2.1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счеты по настоящему Договору производятся путем перечисления денежных средств на расчетный счет Поверенного по реквизитам, установленным разделом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дной из Сторон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Поверенным срока исполнения поручения, установленного соответствующим Приложением к настоящему Договору, Доверитель вправе предъявить Поверенному требование об уплате неустойки в размере ________% от размера вознаграждения, установленного п. 3.1 настоящего Договора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Доверителем срока выплаты вознаграждения и/или срока возмещения издержек, установленных п. п. 3.2, 3.4 настоящего Договора, Поверенный вправе предъявить Доверителю требование об уплате неустойки в размере ________% от не 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Прилож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бном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 с уведомлением о вручении или доставлены лично по месту нахождения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рок действия настоящего Договора - с момента его подписания Сторонами и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пролонгированным еще на ________________, если ни одна из Сторон за _______ (__________) дней до наступления даты окончания Договора письменно не заявит о своем намерении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нт:                            Комиссион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/     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2</Words>
  <Characters>9514</Characters>
  <CharactersWithSpaces>8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Михай Н.Д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ручения по оформлению виз для иностранны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