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9.1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поручения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внесение арендной пла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веренный - физическое лиц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                                  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, именуем__ в дальнейшем "Доверитель", в лице ______________, действующ___ на основании ______________, с одной стороны, и ______________, именуем__ в дальнейшем "Поверенный", с другой стороны, заключили настоящий договор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о настоящему договору Доверитель поручает, а Поверенный берет на себя обязательство от имени и за счет Доверителя совершить следующие юридические действ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латить _______________ арендную плату за _____________ по договору аренды N _____ от _______________________ в размере _____ (___________) руб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любые другие действия, необходимые для выполнения обязанностей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оверенный обязан исполнять данное ему поручение в соответствии с указаниями Доверителя. Указания Доверителя должны быть правомерными, осуществимыми и конкретны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Поверенный вправе отступить от указаний Доверителя, если по обстоятельствам дела это необходимо в интересах Доверителя и Поверенный не мог предварительно запросить Доверителя либо не получил в разумный срок ответа на свой запрос. Поверенный обязан уведомить Доверителя о допущенных отступлениях, как только уведомление станет возможн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оверенный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общать Доверителю по его требованию все сведения о ходе исполнения поруч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давать Доверителю без промедления все полученное по сделкам, совершенным во исполнение поруч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сти ответственность за сохранность документов, материальных ценностей и денежных средств, переданных ему Доверителем для исполнения поруч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исполнении поручения или при прекращении договора поручения до его исполнения без промедления возвратить Доверителю доверенность, срок действия которой не истек, и представить отчет с приложением оправдательных документов (расписок и т.п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веренный обязан также выполнять другие обязанности, которые в соответствии с настоящим договором или законом возлагаются на Поверенно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Довери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дать Поверенному доверенность (доверенности) на совершение юридических действий, предусмотренных настоящи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стить Поверенному расходы, произведенные для исполнения поручения по настоящему договор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ез промедления принять отчет Поверенного, все представленные им документы и все исполненное им в соответствии с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ть Поверенного документами, материалами и денежными средствами, необходимыми для выполнения пор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Доверитель и Поверенный должны соблюдать конфиденциальность информации, полученной одной стороной от друг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ОСНОВАНИЯ И ПОСЛЕДСТВИЯ ПРЕКРАЩЕН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Договор поручения прекращается вследств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мены поручения Доверител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каза Поверенного от исполнения поруч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мерти Доверителя или Поверенного, признания кого-либо из них недееспособным, ограниченно дееспособным или безвестно отсутствующ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Доверитель вправе отменить поручение, а Поверенный - отказаться от него во всякое время. Соглашение об отказе от этого права ничтож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одностороннего отказа Поверенного от исполнения поручения он обязан возместить Доверителю все причиненные этим убытки в случае, если Доверитель будет лишен возможности иначе обеспечить свои интерес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ри отмене поручения Доверителем до того, как поручение исполнено Поверенным полностью, он обязан возместить Поверенному понесенные при исполнении поручения издержки. Это правило не применяется к исполнению поручения Поверенным после того, как он узнал или должен был узнать о прекращении пор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се споры и разногласия, которые могут возникнуть в ходе исполнения настоящего договора, будут разрешаться сторонами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 случае невозможности разрешения споров путем переговоров стороны передают их на рассмотрение в суд в установленном зако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Настоящий договор вступает в силу с момента его подписания сторонами и действует до выполнения сторонами своих обязательств по не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о всем остальном, что не предусмотрено в настоящем договоре, стороны руководствуются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Любые изменения и дополнения к настоящему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Настоящий договор составлен в двух экземплярах, по одному для каждой стороны, имеющих равную юридическую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веритель: 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веренный: 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аспорт: серия _____, N _________, выдан 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 г., зарегистрирован 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ПИСИ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Доверитель:                                      Поверенны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            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83</Words>
  <Characters>5239</Characters>
  <CharactersWithSpaces>44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4:00Z</dcterms:created>
  <dc:creator>Касенов Е.Б.</dc:creator>
  <dc:description/>
  <dc:language>en-US</dc:language>
  <cp:lastModifiedBy/>
  <dcterms:modified xsi:type="dcterms:W3CDTF">2011-10-30T20:24:00Z</dcterms:modified>
  <cp:revision>2</cp:revision>
  <dc:subject>Договор</dc:subject>
  <dc:title>Договор поручения с физическим лицом на внесение арендной платы за юридическое лиц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