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 N 52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 N 4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8.19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ИТЕЛЬСТВ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________________                         "__"___________ 199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финансов Российской Федерации, именуемое в дальнейшем "Министерство", в лице __________________, действующего на основании приказа Минфина России от "__"____________ 1999 г. N ________, с одной стороны, и Администрация _____________________ области, именуемая в дальнейшем "Поручитель", в лице _____________________, действующего на основании ________________, с другой стороны, и решением Законодательного органа власти (субъект Российской Федерации) _________________________ заключили настоящий Договор поручительства (далее - Договор)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ручитель обязуется перед Министерством отвечать за исполнение _______________________ "_________" (далее - "Заемщик") обязательств по соглашению последнего с Министерством от ________________ N _________ "О предоставлении бюджетных ссуд под высокоэффективные контракты, заключенные на производство и поставку продукции, в том числе на экспорт" далее "Соглаше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ручитель отвечает перед Министерством в том же объеме, как и Заемщик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Сумму основного долга в размере (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Уплату процентов за пользование средствами федерального бюджета в размере одной третьей действующей на день вступления в силу Федерального закона "О федеральном бюджете на 1999 год" ставки рефинансирования Центра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Штрафные санкции (пеню) за просрочку уплаты основной суммы долга процентов (если таковые будут начисл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Штрафные санкции за нецелевое использование средств федерального бюджета (если таковые будут начисл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Возмещение судебных издержек по взысканию долга и други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язательства, предусмотренные в пунктах 1.1 и 1.2 настоящего Договора, должны быть исполнены Поручителем в течение 10 дней с момента получения письменного извещения Министерства либо Управления федерального казначейства Министерства финансов Российской Федерации по _____________ о нарушении Заемщиком взятых на себя обязательств по Соглашению путем перечисления Поручителем указанной в письменном извещении Министерства либо Управления федерального казначейства Министерства финансов Российской Федерации по _____________ суммы основного долга и процентов, срок уплаты которых по Соглашению наступил, и штрафных санкций (если таковые будут начислены) в доход федерального бюджета на лицевой счет 99 балансового счета 40102 Управления федерального казначейства Министерства финансов Российской Федерации по 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лучае неисполнения Поручителем своих обязательств перед Министерством, указанных в пунктах 1.1 и 1.2 настоящего Договора, в срок, указанный в пункте 1.3 настоящего Договора, Кредитор списывает в бесспорном порядке сумму основного долга, процентов, срок уплаты которых по Соглашению истек, а также сумму нецелевого использования (если таковое будет выявлено) и санкций (если таковые будут начислены) с текущего счета __________ бюджета ____________ N _________ в ГРКЦ ГУ ЦБ РФ г. ___________________, БИК ________________ ИНН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исполнении (полном или частичном) платежного документа на бесспорное списание средств с указанного счета Поручителя Министерство приостанавливает финансирование из федерального бюджета средств по взаимным расчетам, трансфертам, субвенциям, дотациям, бюджетным ссудам, получаемых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неисполнении или ненадлежащем исполнении Заемщиком обеспеченного поручительством обязательства Поручитель и Заемщик отвечают перед Министерством солидар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ОБ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изменении условий Соглашения в части уменьшения платы за пользование средствами федерального бюджета соответственно уменьшается размер требований, предъявляемых к Поручителю в случае неисполнения Заемщико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оручителю, исполнившему обязательства за Заемщика в соответствии с настоящим Договором, переходят все права Министерства по этим обяза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инистерство в этом случае передает Поручителю копии всех документов, удостоверяющих эти требования, а также подтверждение, что Заемщик письменно уведомлен о состоявшемся переходе прав Министерства к Поруч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ручитель предоставляет Министерству в соответствии с пунктом 2.1 настоящего Договора дополнительное соглашение к Договору на расчетно - кассовое обслуживание на безакцептное списание средств со счета Поручителя, являющегося неотъемлемой частью настоящего Договора поручительства, и копию решения Законодательного органа субъекта Российской Федерации по данному вопрос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СМОТРЕНИЕ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 по настоящему Договору рассматриваются в арбитражном суд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С прекращением обеспеченных поручительством обязательств Заемщика по Согла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 переводе на другое лицо долга по обеспеченным поручительством обязательств Заемщика без согласия Поруч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Если Министерство либо Управление федерального казначейства Министерства финансов Российской Федерации по ______________________ в течение __________ со дня наступления срока исполнения обеспеченного поручительством обязательства не предъявит иска к Поручителю, а также в иных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,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: Минф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97, г. Москва, ул. Ильинка, д.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 40105810200000010900  Главного   управления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Минфина  России  в  ОПЕРУ-1  при  Центральном  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г. Москве БИК 044501002 ИНН - "нет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РУЧИТЕЛЬ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чет N _______________ в ГРКЦ ГУ ЦБ РФ по _________________ области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БИК ______________ ИНН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 соответствии с п. 3.3 приложение на _____ лист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ДПИС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Министерство:                       За Поручител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1</Characters>
  <CharactersWithSpaces>5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Министерство финансов Российской Федерации~Министерство экономики Российской Федерации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(к соглашению о предоставлении и возврате бюджетных ссуд под высокоэффективные контракты, заключенные на производство и поставку продукции, в том числе на экспо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