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ИТЕЛЬСТВА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займа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, именуем__ в дальнейшем "Займодавец", и гр. _______, именуем___ в дальнейшем "Поручитель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ручитель обязуется отвечать перед Займодавцем за исполнение __________ (далее - "Заемщик") своего обязательства по возврату части суммы займа, указанной в договоре займа от "__"_________ ___ г. (заключен между Займодавцем и Заемщиком) (далее по тексту - "договор займа"), составляющей 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итель обязуется нести солидарную ответственность с Заемщиком перед Займодавцем за исполнение обязательств Заемщика по возврату части суммы займа в размере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анием ответственности Поручителя, в частности, является невыплата Заемщиком в срок до ______ денежных средств в размере _______ рублей в счет частичного погашения суммы займа по договору займа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ймодавец обязуется немедленно извещать Поручителя обо всех допущенных Заемщиком нарушениях договора займа, в том числе о просрочке возврата суммы займа и о любых других нарушениях, а также обо всех других обстоятельствах, влияющих на исполнение Заемщиком своих обязательств перед Займодав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просрочки исполнения Заемщиком обязательств перед Займодавцем Займодавец вправе по своему выбору потребовать исполнения обязательств у Заемщика или Поручителя либо осуществить в установленном законом порядке принудительное взыскание долга с Поручителя ил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, если Поручитель оплатит все задолженности Заемщика перед Займодавцем по договору займа, к нему переходят права Займодавца в объеме фактически удовлетворе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течение трех дней после исполнения Поручителем обязательств Заемщика Займодавец обязан вручить Поручителю документы, удостоверяющие требования Займодавца к Заемщику, и передать права, обеспечивающие это треб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ПОРУ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ручительство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если после подписания настоящего договора обязательства Заемщика по договору займа изменились (дополнительные соглашения к договору) и указанные изменения влекут увеличение ответственности или иные неблагоприятные последствия для Поручителя без его письменного соглас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длежащего исполнения Заемщиком обязательств по договору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воде долга по договору займа с Заемщика на другое лицо, если Поручитель не дал Займодавцу согласия отвечать за нового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предусмотренных закон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а за предоставление поручительства настоящим договором не пред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и претензии, вытекающие из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достижения согласия путем переговоров споры и разногласия подлежат разрешению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просы, не урегулированные в настоящем договоре, раз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поручительства действует в течение всего срока действия договора займа, указанного в п. 1.1 настоящего договора, в том числе и на срок его пролон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трех экземплярах, по одному для каждой из сторон и один экземпляр для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одписании настоящего договора Займодавец предоставил Поручителю копию договора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ймодавец:                              Поруч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____________/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3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ЗАО «Юринформ В»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к договору займа (между физ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