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7 года N 312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едоставления Бан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кредитным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ов, обеспеченных акти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поручительствам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Указанием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2.2008 N 2151-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ГОВОР ПОРУЧИТЕЛЬСТВ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                  "__" 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тральный банк Российской Федерации  (Банк  России)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от "__" 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, в дальнейшем именуемый "Кредитор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фирменное наименование кредитной организации - поруч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доверенности &lt;*&gt;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ужное в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именуемый "Поручи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совместно  именуемые "Стороны", 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Поручитель   обязуется   отвечать   перед  Кредитором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 Должником  обязательств  по  возврату  кредита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  который   будет   предоставлен  Кредитором  Должнику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явления на получение кредита Банка России по фикс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центной ставке, Заявки на участие в кредитном аукцион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ужное в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 N _____________ в пределах суммы (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писью) _________________________ рублей, а также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  по  уплате процентов  и  неустойки  (пени),  начис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указанному  кредиту  Банка  России,  и иных расходов (убыт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а,  связанных  с  неисполнением (ненадлежащим исполн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ом обязательств по указанному кредиту Банка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Настоящий  договор является неотъемлемой частью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обеспечении   кредитов   Банка   России  поручительствам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N   _____,   заключенного   между   Поручителе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м.   Вопросы,  не  урегулированные  настоящим 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уются указанны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:                        Поруч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             Уполномоч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:                       Долж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:                          Ф.И.О.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                         Подпис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также номер и дата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явления на получение кредита Банка России по фиксированной процентной ставке или Заявки на участие в кредитном аукци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1</Characters>
  <CharactersWithSpaces>2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Центральный банк Российской Федерации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ручительства перед Кредитором за исполнение Должником обязательств по возврату кредита Банк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